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8"/>
          <w:tab w:val="left" w:pos="1276"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tabs>
          <w:tab w:val="clear" w:pos="708"/>
          <w:tab w:val="left" w:pos="1276"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ÍNDICE</w:t>
      </w:r>
    </w:p>
    <w:p>
      <w:pPr>
        <w:pStyle w:val="Title"/>
        <w:tabs>
          <w:tab w:val="clear" w:pos="708"/>
          <w:tab w:val="left" w:pos="12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2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Subtitle"/>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w:t>
        <w:tab/>
        <w:t xml:space="preserve">I </w:t>
        <w:tab/>
        <w:t>-</w:t>
        <w:tab/>
        <w:t>INTRODUÇÃO</w:t>
        <w:tab/>
      </w:r>
    </w:p>
    <w:p>
      <w:pPr>
        <w:pStyle w:val="Heading1"/>
        <w:tabs>
          <w:tab w:val="clear" w:pos="6804"/>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w:t>
        <w:tab/>
        <w:t>I</w:t>
        <w:tab/>
        <w:t>-</w:t>
        <w:tab/>
        <w:t>DISPOSIÇÕES GERAIS</w:t>
        <w:tab/>
        <w:t>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 xml:space="preserve">II </w:t>
        <w:tab/>
        <w:t>-</w:t>
        <w:tab/>
        <w:t>DISPOSIÇÕES DE DIREITO INTERNACIONAL</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IVADO</w:t>
        <w:tab/>
        <w:t>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II</w:t>
        <w:tab/>
        <w:t>-</w:t>
        <w:tab/>
        <w:t xml:space="preserve">DO ESPAÇO AÉREO E SEU USO PARA FINS </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ERONÁUTICOS</w:t>
        <w:tab/>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O ESPAÇO AÉREO BRASILEIRO</w:t>
        <w:tab/>
        <w:t>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O TRÁFEGO AÉREO</w:t>
        <w:tab/>
        <w:t>3</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w:t>
        <w:tab/>
        <w:t>III</w:t>
        <w:tab/>
        <w:t>-</w:t>
        <w:tab/>
        <w:t>ENTRADA E SAÍDA DO ESPAÇO AÉREO</w:t>
      </w:r>
    </w:p>
    <w:p>
      <w:pPr>
        <w:pStyle w:val="Heading1"/>
        <w:tabs>
          <w:tab w:val="clear" w:pos="6804"/>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BRASILEIRO</w:t>
        <w:tab/>
        <w:t>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III</w:t>
        <w:tab/>
        <w:t>-</w:t>
        <w:tab/>
        <w:t>DA INFRA-ESTRUTURA AERONÁUTICA</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ISPOSIÇÕES GERAIS</w:t>
        <w:tab/>
        <w:t>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O SISTEMA AEROPORTUÁRIO</w:t>
        <w:tab/>
        <w:t>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S AERÓDROMOS</w:t>
        <w:tab/>
        <w:t>7</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ção </w:t>
        <w:tab/>
        <w:t>II</w:t>
        <w:tab/>
        <w:t>-</w:t>
        <w:tab/>
        <w:t>DA CONSTRUÇÃO E UTILIZAÇÃO</w:t>
      </w:r>
    </w:p>
    <w:p>
      <w:pPr>
        <w:pStyle w:val="Heading1"/>
        <w:tabs>
          <w:tab w:val="clear" w:pos="1276"/>
          <w:tab w:val="clear" w:pos="1701"/>
          <w:tab w:val="clear" w:pos="6804"/>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 AERÓDROMOS</w:t>
        <w:tab/>
        <w:t>8</w:t>
      </w:r>
    </w:p>
    <w:p>
      <w:pPr>
        <w:pStyle w:val="Heading1"/>
        <w:tabs>
          <w:tab w:val="clear" w:pos="6804"/>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w:t>
        <w:tab/>
        <w:t>III</w:t>
        <w:tab/>
        <w:t>-</w:t>
        <w:tab/>
        <w:t>DO PATRIMÔNIO AEROPORTUÁRIO</w:t>
        <w:tab/>
        <w:t>1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V</w:t>
        <w:tab/>
        <w:t>-</w:t>
        <w:tab/>
        <w:t>DA UTIZAÇÃO DE ÁREA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EPORTUÁRIAS</w:t>
        <w:tab/>
        <w:t>1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V</w:t>
        <w:tab/>
        <w:t>-</w:t>
        <w:tab/>
        <w:t>DAS ZONAS DE PROTEÇÃO</w:t>
        <w:tab/>
        <w:t>11</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w:t>
        <w:tab/>
        <w:t>III</w:t>
        <w:tab/>
        <w:t>-</w:t>
        <w:tab/>
        <w:t>DO SISTEMA DE PROTEÇÃO AO VÔO</w:t>
        <w:tab/>
        <w:t>1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AS VÁRIAS ATIVIDADES DE PROTE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O VÔO</w:t>
        <w:tab/>
        <w:t>1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COORDENAÇÃO DE BUSCA, ASSISTÊNCIA</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 SALVAMENTO</w:t>
        <w:tab/>
        <w:t>1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V</w:t>
        <w:tab/>
        <w:t>-</w:t>
        <w:tab/>
        <w:t>DO SISTEMA DE SEGURANÇA DE VÔO</w:t>
        <w:tab/>
        <w:t>1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S REGULAMENTOS E REQUISITO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SEGURANÇA DE VÔO</w:t>
        <w:tab/>
        <w:t>1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OS CERTIFICADOS DE HOMOLOGAÇÃO</w:t>
        <w:tab/>
        <w:t>1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w:t>
        <w:tab/>
        <w:t>-</w:t>
        <w:tab/>
        <w:t>SISTEMA DE REGISTRO AERONÁUTIC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BRASILEIRO</w:t>
        <w:tab/>
        <w:t>1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 REGISTRO AERONÁUTICO BRASILEIRO</w:t>
        <w:tab/>
        <w:t>1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O PROCEDIMENTO DE REGISTR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AERONAVES</w:t>
        <w:tab/>
        <w:t>1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I</w:t>
        <w:tab/>
        <w:t>-</w:t>
        <w:tab/>
        <w:t>SISTEMA DE INVESTIGAÇÃO E PREVEN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ACIDENTES AERONÁUTICOS</w:t>
        <w:tab/>
        <w:t>20</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w:t>
        <w:tab/>
        <w:t>VII</w:t>
        <w:tab/>
        <w:t>-</w:t>
        <w:tab/>
        <w:t xml:space="preserve">SISTEMA DE FACILITAÇÃO, SEGURANÇA DA </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VIAÇÃO CIVIL E COORDENAÇÃO D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TRANSPORTE AÉREO</w:t>
        <w:tab/>
        <w:t>2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A FACILITAÇÃO DO TRANSPORTE AÉREO</w:t>
        <w:tab/>
        <w:t>2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SEGURANÇA DA AVIAÇÃO CIVIL</w:t>
        <w:tab/>
        <w:t>22</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w:t>
        <w:tab/>
        <w:t>III</w:t>
        <w:tab/>
        <w:t>-</w:t>
        <w:tab/>
        <w:t>DA COORDENAÇÃO DO TRANSPORTE</w:t>
      </w:r>
    </w:p>
    <w:p>
      <w:pPr>
        <w:pStyle w:val="Heading1"/>
        <w:tabs>
          <w:tab w:val="clear" w:pos="6804"/>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ÉREO CIVIL</w:t>
        <w:tab/>
        <w:t>22</w:t>
      </w:r>
    </w:p>
    <w:p>
      <w:pPr>
        <w:pStyle w:val="Heading1"/>
        <w:tabs>
          <w:tab w:val="clear" w:pos="6804"/>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w:t>
        <w:tab/>
        <w:t>VIII</w:t>
        <w:tab/>
        <w:t>-</w:t>
        <w:tab/>
        <w:t>SISTEMA DE FORMAÇÃO E</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DESTRAMENTO DE PESSOAL</w:t>
        <w:tab/>
        <w:t>2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S AEROCLUBES</w:t>
        <w:tab/>
        <w:t>2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FORMAÇÃO E ADESTRAMENT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PESSOAL DE AVIAÇÃO CIVIL</w:t>
        <w:tab/>
        <w:t>2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I</w:t>
        <w:tab/>
        <w:t>-</w:t>
        <w:tab/>
        <w:t>DA FORMAÇÃO E ADESTRAMENT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PESSOAL DESTINAD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À INFRA-ESTRUTURA AERONÁUTICA</w:t>
        <w:tab/>
        <w:t>2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X</w:t>
        <w:tab/>
        <w:t>-</w:t>
        <w:tab/>
        <w:t>SISTEMA DE INDÚSTRIA AERONÁUTICA</w:t>
        <w:tab/>
        <w:t>2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X</w:t>
        <w:tab/>
        <w:t>-</w:t>
        <w:tab/>
        <w:t>DOS SERVIÇOS AUXILIARES</w:t>
        <w:tab/>
        <w:t>2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XI</w:t>
        <w:tab/>
        <w:t>-</w:t>
        <w:tab/>
        <w:t>SISTEMAS DE COORDENAÇÃO DA</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INFRA-ESTRUTURA AERONÁUTICA</w:t>
        <w:tab/>
        <w:t>25</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IV</w:t>
        <w:tab/>
        <w:t>-</w:t>
        <w:tab/>
        <w:t>DAS AERONAVE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ISPOSIÇÕES GERAIS</w:t>
        <w:tab/>
        <w:t>25</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A NACIONALIDADE, MATRÍCULA</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 AERONAVEGABILIDADE</w:t>
        <w:tab/>
        <w:t>2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A NACIONALIDADE E MATRÍCULA</w:t>
        <w:tab/>
        <w:t>2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O CERTIFICADO DE AERONAVEGABILIDADE</w:t>
        <w:tab/>
        <w:t>2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I</w:t>
        <w:tab/>
        <w:t>-</w:t>
        <w:tab/>
        <w:t>DA PROPRIEDADE</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 EXPLORAÇÃO DA AERONAVE</w:t>
        <w:tab/>
        <w:t>2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A PROPRIEDADE DA AERONAVE</w:t>
        <w:tab/>
        <w:t>2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EXPLORAÇÃO E DO EXPLORADOR</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ERONAVE</w:t>
        <w:tab/>
        <w:t>3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V</w:t>
        <w:tab/>
        <w:t>-</w:t>
        <w:tab/>
        <w:t>DOS CONTRATOS SOBRE AERONAVE</w:t>
        <w:tab/>
        <w:t>3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 CONTRATO DE CONSTRU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AERONAVE</w:t>
        <w:tab/>
        <w:t>3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O ARRENDAMENTO</w:t>
        <w:tab/>
        <w:t>3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I</w:t>
        <w:tab/>
        <w:t>-</w:t>
        <w:tab/>
        <w:t>DO FRETAMENTO</w:t>
        <w:tab/>
        <w:t>3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V</w:t>
        <w:tab/>
        <w:t>-</w:t>
        <w:tab/>
        <w:t>DO ARRENDAMENTO MERCANTIL</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E AERONAVE</w:t>
        <w:tab/>
        <w:t>3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w:t>
        <w:tab/>
        <w:t>-</w:t>
        <w:tab/>
        <w:t>DA HIPOTECA E ALIENAÇÃO FIDUCIÁRIA</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AERONAVE</w:t>
        <w:tab/>
        <w:t>3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A HIPOTECA CONVENCIONAL</w:t>
        <w:tab/>
        <w:t>3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HIPOTECA LEGAL</w:t>
        <w:tab/>
        <w:t>3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I</w:t>
        <w:tab/>
        <w:t>-</w:t>
        <w:tab/>
        <w:t>DA ALIENAÇÃO FIDUCIÁRIA</w:t>
        <w:tab/>
        <w:t>35</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I</w:t>
        <w:tab/>
        <w:t>-</w:t>
        <w:tab/>
        <w:t>DO SEQÜESTRO, DA PENHORA E</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PREENSÃO DA AERONAVE</w:t>
        <w:tab/>
        <w:t>3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 SEQÜESTRO DA AERONAVE</w:t>
        <w:tab/>
        <w:t>3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PENHORA OU APREENS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A AERONAVE</w:t>
        <w:tab/>
        <w:t>3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V</w:t>
        <w:tab/>
        <w:t>-</w:t>
        <w:tab/>
        <w:t>DA TRIPULA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A COMPOSIÇÃO DA TRIPULAÇÃO</w:t>
        <w:tab/>
        <w:t>3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AS LICENÇAS E CERTIFICADOS</w:t>
        <w:tab/>
        <w:t>3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I</w:t>
        <w:tab/>
        <w:t>-</w:t>
        <w:tab/>
        <w:t>DO COMANDANTE DA AERONAVE</w:t>
        <w:tab/>
        <w:t>3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VI</w:t>
        <w:tab/>
        <w:t>-</w:t>
        <w:tab/>
        <w:t>DOS SERVIÇOS AÉREOS</w:t>
        <w:tab/>
        <w:t>4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INTRODUÇÃO</w:t>
        <w:tab/>
        <w:t>4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SERVIÇOS AÉREOS PRIVADOS</w:t>
        <w:tab/>
        <w:t>4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I</w:t>
        <w:tab/>
        <w:t>-</w:t>
        <w:tab/>
        <w:t>SERVIÇOS AÉREOS PÚBLICOS</w:t>
        <w:tab/>
        <w:t>4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A CONCESSÃO OU AUTORIZA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PARA OS SERVIÇOS AÉREOS PÚBLICOS</w:t>
        <w:tab/>
        <w:t>4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APROVAÇÃO DOS ATOS CONSTITUTIVO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 SUAS ALTERAÇÕES</w:t>
        <w:tab/>
        <w:t>4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I</w:t>
        <w:tab/>
        <w:t>-</w:t>
        <w:tab/>
        <w:t>DA INTERVENÇÃO, LIQUIDAÇÃO E</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FALÊNCIA DE EMPRESA CONCESSIONÁRIA</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SERVIÇOS AÉREOS PÚBLICOS</w:t>
        <w:tab/>
        <w:t>45</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V</w:t>
        <w:tab/>
        <w:t>-</w:t>
        <w:tab/>
        <w:t>DO CONTROLE E FISCALIZAÇÃO</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OS SERVIÇOS AÉREOS PÚBLICOS</w:t>
        <w:tab/>
        <w:t>4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V</w:t>
        <w:tab/>
        <w:t>-</w:t>
        <w:tab/>
        <w:t>DOS SERVIÇOS AÉREOS ESPECIALIZADOS</w:t>
        <w:tab/>
        <w:t>4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w:t>
        <w:tab/>
        <w:t>-</w:t>
        <w:tab/>
        <w:t>DO TRANSPORTE AÉREO REGULAR</w:t>
        <w:tab/>
        <w:t>4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 TRANSPORTE AÉRE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ULAR INTERNACIONAL</w:t>
        <w:tab/>
        <w:t>4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w:t>
        <w:tab/>
        <w:t>DA DESIGNAÇÃO DE EMPRESAS BRASIEIRAS</w:t>
        <w:tab/>
        <w:t>4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w:t>
        <w:tab/>
        <w:t>DA DESIGNAÇÃO E AUTORIZA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EMPRESAS ESTRANGEIRAS</w:t>
        <w:tab/>
        <w:t>4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w:t>
        <w:tab/>
        <w:t>DA AUTORIZAÇÃO PARA FUNCIONAMENTO</w:t>
        <w:tab/>
        <w:t>5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w:t>
        <w:tab/>
        <w:t>DA AUTORIZAÇÃO PARA OPERAR</w:t>
        <w:tab/>
        <w:t>51</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tab/>
        <w:t>DA AUTORIZAÇÃO DE AGÊNCIA DE EMPRESAS</w:t>
      </w:r>
    </w:p>
    <w:p>
      <w:pPr>
        <w:pStyle w:val="Heading1"/>
        <w:tabs>
          <w:tab w:val="clear" w:pos="6804"/>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ESTRANGEIRA QUE NÃO OPERE SERVIÇO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ÉREOS NO BRASIL</w:t>
        <w:tab/>
        <w:t>5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O TRANSPORTE DOMÉSTICO</w:t>
        <w:tab/>
        <w:t>5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I</w:t>
        <w:tab/>
        <w:t>-</w:t>
        <w:tab/>
        <w:t>DOS SERVIÇOS DE TRANSPORTE AÉRE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ÃO REGULAR</w:t>
        <w:tab/>
        <w:t>52</w:t>
      </w:r>
    </w:p>
    <w:p>
      <w:pPr>
        <w:pStyle w:val="Heading1"/>
        <w:tabs>
          <w:tab w:val="clear" w:pos="6804"/>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w:t>
        <w:tab/>
        <w:t>VII</w:t>
        <w:tab/>
        <w:t>-</w:t>
        <w:tab/>
        <w:t>DO CONTRATO DE TRANSPORTE AÉRE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ISPOSIÇÕES GERAIS</w:t>
        <w:tab/>
        <w:t>5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O CONTRATO DE TRASNPORTE</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PASSAGEIRO</w:t>
        <w:tab/>
        <w:t>5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O BILHETE DE PASSAGEM</w:t>
        <w:tab/>
        <w:t>5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A NOTA DE BAGAGEM</w:t>
        <w:tab/>
        <w:t>55</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I</w:t>
        <w:tab/>
        <w:t>-</w:t>
        <w:tab/>
        <w:t>DO CONTRATO DE TRASNPORTE AÉRE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CARGA</w:t>
        <w:tab/>
        <w:t>55</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VIII</w:t>
        <w:tab/>
        <w:t>-</w:t>
        <w:tab/>
        <w:t>DA RESPONSABILIDADE CIVIL</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A RESPONSABILIDADE CONTRATUAL</w:t>
        <w:tab/>
        <w:t>5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w:t>
        <w:tab/>
        <w:t>-</w:t>
        <w:tab/>
        <w:t>DISPOSIÇÕES GERAIS</w:t>
        <w:tab/>
        <w:t>5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w:t>
        <w:tab/>
        <w:t>-</w:t>
        <w:tab/>
        <w:t>DO PROCEDIMENTO EXTRAJUDICIAL</w:t>
        <w:tab/>
        <w:t>5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II</w:t>
        <w:tab/>
        <w:t>-</w:t>
        <w:tab/>
        <w:t>DA RESPONSABILIDADE POR DAN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 PASSAGEIRO</w:t>
        <w:tab/>
        <w:t>6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IV</w:t>
        <w:tab/>
        <w:t>-</w:t>
        <w:tab/>
        <w:t>DA RESPONSABLIDADE POR DANO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À BAGAGEM</w:t>
        <w:tab/>
        <w:t>6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w:t>
        <w:tab/>
        <w:t>V</w:t>
        <w:tab/>
        <w:t>-</w:t>
        <w:tab/>
        <w:t xml:space="preserve">DA RESPONSABILIDADE POR DANOS </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À CARGA</w:t>
        <w:tab/>
        <w:t>61</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A RESPONSABILIDADE POR DANO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M SERVIÇOS AÉREOS GRATUITOS</w:t>
        <w:tab/>
        <w:t>62</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I</w:t>
        <w:tab/>
        <w:t>-</w:t>
        <w:tab/>
        <w:t>DA RESPONSABILIDADE PARA COM</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TERCEIROS NA SUPERFÍCIE</w:t>
        <w:tab/>
        <w:t>63</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V</w:t>
        <w:tab/>
        <w:t>-</w:t>
        <w:tab/>
        <w:t>DA RESPONSABILIDADE</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POR ABALROAMENTO</w:t>
        <w:tab/>
        <w:t>64</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w:t>
        <w:tab/>
        <w:t>-</w:t>
        <w:tab/>
        <w:t>DA RESPONSABILIDADE DO CONSTRUTOR</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ERONÁUTICO E DAS ENTIDADE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 INFRA-ESTRUTURA AERONÁUTICA</w:t>
        <w:tab/>
        <w:t>6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I</w:t>
        <w:tab/>
        <w:t>-</w:t>
        <w:tab/>
        <w:t>DA GARANTIA DE RESPONSABILIDADE</w:t>
        <w:tab/>
        <w:t>66</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II</w:t>
        <w:tab/>
        <w:t>-</w:t>
        <w:tab/>
        <w:t>DA RESPONSABILIDADE CIVIL N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TRANSPORTE AÉREO INTERNACIONAL</w:t>
        <w:tab/>
        <w:t>6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IX</w:t>
        <w:tab/>
        <w:t>-</w:t>
        <w:tab/>
        <w:t>DAS INFRAÇÕE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 PROVIDÊNCIAS ADMINISTRATIVA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w:t>
        <w:tab/>
        <w:t>-</w:t>
        <w:tab/>
        <w:t>DOS ÓRGÃOS ADMINISTRATIVO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MPETENTES</w:t>
        <w:tab/>
        <w:t>6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w:t>
        <w:tab/>
        <w:t>-</w:t>
        <w:tab/>
        <w:t>DAS PROVIDÊNCIAS ADMINISTRATIVAS</w:t>
        <w:tab/>
        <w:t>68</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II</w:t>
        <w:tab/>
        <w:t>-</w:t>
        <w:tab/>
        <w:t>DAS INFRAÇÕES</w:t>
        <w:tab/>
        <w:t>7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IV</w:t>
        <w:tab/>
        <w:t>-</w:t>
        <w:tab/>
        <w:t>DA DETENÇÃO, INTERDIÇÃO</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 A APREENSÃO DE AERONAVE</w:t>
        <w:tab/>
        <w:t>77</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w:t>
        <w:tab/>
        <w:t>V</w:t>
        <w:tab/>
        <w:t>-</w:t>
        <w:tab/>
        <w:t>DA CUSTÓDIA E GUARDA DE AERONAVE</w:t>
        <w:tab/>
        <w:t>79</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X</w:t>
        <w:tab/>
        <w:t>-</w:t>
        <w:tab/>
        <w:t>DOS PRAZOS EXTINTIVOS</w:t>
        <w:tab/>
        <w:t>80</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w:t>
        <w:tab/>
        <w:t>XI</w:t>
        <w:tab/>
        <w:t>-</w:t>
        <w:tab/>
        <w:t>DISPOSIÇÕES FINAIS E TRANSITÓRIAS</w:t>
        <w:tab/>
        <w:t>82</w:t>
      </w:r>
    </w:p>
    <w:p>
      <w:pPr>
        <w:pStyle w:val="Normal"/>
        <w:numPr>
          <w:ilvl w:val="0"/>
          <w:numId w:val="0"/>
        </w:numPr>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I Nº 7.565 de 19 de dezembro de 1986.</w:t>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õe sobre o Código Brasileiro</w:t>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 Aeronáutica.</w:t>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PRESIDENTE DA REPÚBLICA</w:t>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ço saber que o Congresso Nacional decreta e eu sanciono a seguinte Lei:</w:t>
      </w:r>
    </w:p>
    <w:p>
      <w:pPr>
        <w:pStyle w:val="Normal"/>
        <w:tabs>
          <w:tab w:val="clear" w:pos="708"/>
          <w:tab w:val="left" w:pos="1276" w:leader="none"/>
          <w:tab w:val="left" w:pos="1701" w:leader="none"/>
          <w:tab w:val="left" w:pos="1843" w:leader="none"/>
          <w:tab w:val="left" w:pos="7371"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ÇÃO</w:t>
      </w:r>
    </w:p>
    <w:p>
      <w:pPr>
        <w:pStyle w:val="Normal"/>
        <w:tabs>
          <w:tab w:val="clear" w:pos="708"/>
          <w:tab w:val="left" w:pos="1276"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276"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w:t>
      </w:r>
    </w:p>
    <w:p>
      <w:pPr>
        <w:pStyle w:val="Normal"/>
        <w:tabs>
          <w:tab w:val="clear" w:pos="708"/>
          <w:tab w:val="left" w:pos="1276"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ÇÕES GERAIS</w:t>
      </w:r>
    </w:p>
    <w:p>
      <w:pPr>
        <w:pStyle w:val="Normal"/>
        <w:tabs>
          <w:tab w:val="clear" w:pos="708"/>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567"/>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º O Direito Aeronáutico é regulado pelos Tratados, Convenções e Atos Internacionais de que o Brasil seja parte, por este Código e pela legislação complementar.</w:t>
      </w:r>
    </w:p>
    <w:p>
      <w:pPr>
        <w:pStyle w:val="Normal"/>
        <w:tabs>
          <w:tab w:val="clear" w:pos="708"/>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Os Tratados, Convenções e Atos Internacionais, celebrados por delegação do Poder Executivo e aprovados pelo Congresso Nacional, vigoram a partir da data neles prevista para esse efeito, após o depósito ou troca das respectivas ratificações, podendo, mediante cláusula expressa, autorizar a aplicação provisória de suas disposições pelas autoridades aeronáuticas, nos limites de suas atribuições, a partir da assinatura (arts.14, 204 a 214).</w:t>
      </w:r>
    </w:p>
    <w:p>
      <w:pPr>
        <w:pStyle w:val="Normal"/>
        <w:tabs>
          <w:tab w:val="clear" w:pos="708"/>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Este Código se aplica a nacionais e estrangeiros, em todo o território nacional, assim como, no exterior, até onde for admitida a sua extraterritorialidade.</w:t>
      </w:r>
    </w:p>
    <w:p>
      <w:pPr>
        <w:pStyle w:val="Normal"/>
        <w:tabs>
          <w:tab w:val="clear" w:pos="708"/>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3º A legislação complementar é formada pela regulamentação prevista neste Código, pelas leis especiais, decretos e normas sobre matéria aeronáutica (art. 12).</w:t>
      </w:r>
    </w:p>
    <w:p>
      <w:pPr>
        <w:pStyle w:val="Normal"/>
        <w:tabs>
          <w:tab w:val="clear" w:pos="708"/>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2º  Para os efeitos deste Código consideram-se autoridades aeronáuticas competentes as do Ministério da Aeronáutica, conforme as atribuições definidas nos respectivos regulamentos.</w:t>
      </w:r>
    </w:p>
    <w:p>
      <w:pPr>
        <w:pStyle w:val="Normal"/>
        <w:tabs>
          <w:tab w:val="clear" w:pos="708"/>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Heading2"/>
        <w:tabs>
          <w:tab w:val="left" w:pos="567" w:leader="none"/>
          <w:tab w:val="left" w:pos="1276"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DE DIREITO INTERNACIONAL PRIVADO</w:t>
      </w:r>
    </w:p>
    <w:p>
      <w:pPr>
        <w:pStyle w:val="Normal"/>
        <w:tabs>
          <w:tab w:val="clear" w:pos="708"/>
          <w:tab w:val="left" w:pos="567" w:leader="none"/>
          <w:tab w:val="left" w:pos="1276"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º Consideram-se situadas no território do Estado de sua nacionalidade:</w:t>
      </w:r>
    </w:p>
    <w:p>
      <w:pPr>
        <w:pStyle w:val="BodyText"/>
        <w:tabs>
          <w:tab w:val="clear" w:pos="1276"/>
          <w:tab w:val="left" w:pos="567" w:leader="none"/>
          <w:tab w:val="left" w:pos="851" w:leader="none"/>
          <w:tab w:val="left" w:pos="1134" w:leader="none"/>
          <w:tab w:val="left" w:pos="1701" w:leader="none"/>
          <w:tab w:val="left" w:pos="1843" w:leader="none"/>
          <w:tab w:val="left" w:pos="737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 </w:t>
        <w:tab/>
        <w:t>–</w:t>
        <w:tab/>
        <w:t>as aeronaves militares, bem como as civis de propriedade ou a serviço do Estado, por este diretamente utilizadas (art. 107, §§ 1º e 3º);</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s aeronaves de outra espécie, quando em alto mar ou região que não pertença a qualquer Estado.</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Salvo na hipótese de estar a serviço do Estado, forma indicada no item I deste artigo, não prevalece a extraterritorialidade em relação à aeronave privada, que se considera sujeita à lei do Estado onde se encontre.</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4º Os atos que, originados de aeronave, produzirem efeito no Brasil, regem-se por suas leis, ainda que iniciado no território estrangeiro.</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5º Os atos que, provenientes de aeronave, tiverem início no território nacional, regem-se pelas leis brasileiras, respeitadas as leis do Estado em que produzirem efeito.</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6º Os direitos reais e os privilégios de ordem privada sobre aeronaves regem-se pela lei de sua nacionalidade.</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7º As medidas aesecuratórias de direito regulam-se pela lei de país onde se encontrar a aeronave.</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8º As avarias regulam-se pela lei brasileira quando a carga se destinar ao Brasil ou for transportada sob o regime de trânsito aduaneiro (art. 244, § 6º).</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9º A assistência, o salvamento e o abalroamento regem-se pela lei do lugar em que ocorrerem (arts. 23, § 2º, 49 a 65).</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Quando pelo menos uma das aeronaves envolvidas for brasileira, aplica-se a lei do Brasil a assistência, salvamento e abalroamento ocorridos em região não submetida a qualquer Estado.</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0º Não terão eficácia no Brasil, em matéria de transporte aéreo, quaisquer disposições de direito estrangeiro, cláusulas constantes de contrato, bilhete de passagem, conhecimento e outros documentos que:</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excluam a competência de foro do lugar de destino;</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visem à exoneração de responsabilidade do transportador, quando este Código não a admite;</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estabeleçam limites de responsabilidades inferiores aos estabelecidos neste Código (arts. 246, 257, 260, 262, 269 e 277).</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II</w:t>
      </w:r>
    </w:p>
    <w:p>
      <w:pPr>
        <w:pStyle w:val="Heading2"/>
        <w:tabs>
          <w:tab w:val="clear" w:pos="1276"/>
          <w:tab w:val="left" w:pos="567" w:leader="none"/>
          <w:tab w:val="left" w:pos="851" w:leader="none"/>
          <w:tab w:val="left" w:pos="1134"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ESPAÇO AÉREO E SEU USO PARA FINS AERONÁUTICOS</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w:t>
      </w:r>
    </w:p>
    <w:p>
      <w:pPr>
        <w:pStyle w:val="Heading2"/>
        <w:tabs>
          <w:tab w:val="clear" w:pos="1276"/>
          <w:tab w:val="left" w:pos="567" w:leader="none"/>
          <w:tab w:val="left" w:pos="851" w:leader="none"/>
          <w:tab w:val="left" w:pos="1134" w:leader="none"/>
          <w:tab w:val="left" w:pos="1701" w:leader="none"/>
          <w:tab w:val="left" w:pos="1843" w:leader="none"/>
          <w:tab w:val="left" w:pos="7371"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ESPAÇO AÉREO BRASILEIRO</w:t>
      </w:r>
    </w:p>
    <w:p>
      <w:pPr>
        <w:pStyle w:val="Normal"/>
        <w:tabs>
          <w:tab w:val="clear" w:pos="708"/>
          <w:tab w:val="left" w:pos="567" w:leader="none"/>
          <w:tab w:val="left" w:pos="851" w:leader="none"/>
          <w:tab w:val="left" w:pos="1134" w:leader="none"/>
          <w:tab w:val="left" w:pos="1701" w:leader="none"/>
          <w:tab w:val="left" w:pos="1843" w:leader="none"/>
          <w:tab w:val="left" w:pos="7371"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tabs>
          <w:tab w:val="clear" w:pos="708"/>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 O Brasil exerce completa e exclusiva soberania sobre o espaço aéreo acima de seu território e mar territorial.</w:t>
      </w:r>
    </w:p>
    <w:p>
      <w:pPr>
        <w:pStyle w:val="Normal"/>
        <w:tabs>
          <w:tab w:val="clear" w:pos="708"/>
          <w:tab w:val="left" w:pos="56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 Ressalvadas as atribuições específicas, fixadas em lei, submetem-se às normas (art. 1º, § 3º), orientação, coordenação, controle e fiscalização do Ministério da Aeronáuti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navegação aére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o tráfego aére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a infra-estrutura aeronáuti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V</w:t>
        <w:tab/>
        <w:t>-</w:t>
        <w:tab/>
        <w:t>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w:t>
        <w:tab/>
        <w:t>-</w:t>
        <w:tab/>
        <w:t>a tripula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I</w:t>
        <w:tab/>
        <w:t>-</w:t>
        <w:tab/>
        <w:t>os serviços, direta ou indiretamente relacionados ao vô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3. Poderá a autoridade aeronáutica deter a aeronave em vôo no espaço aéreo (art. 18) ou em pouso no território brasileiro (arts. 303 a 311), quando, em caso de flagrante desrespeito às normas de direito aeronáutico (arts. 1º e 12), de tráfego aéreo (arts. 14, 16, § 3º, 17), ou às condições estabelecidas nas respectivas autorizações (arts. 14, §§ 1º, 3º e 4º, 15, §§ 1º e 2º, 19, parágrafo único, 21, 22), coloque em risco a segurança da navegação aérea ou de tráfego aéreo, a ordem pública, a paz interna ou extern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ÁFEGO AÉRE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4. No trafego de aeronaves no espaço aéreo brasileiro, observam-se as disposições estabelecidas nos Tratados, Convenções e Atos Internacionais de que o Brasil seja parte (art. 1º, § 1º), neste Código (art. 1º, § 2º), e na legislação complementar (art. 1º, § 3º).</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Nenhuma aeronave militar ou civil a serviço de Estado estrangeiro e por este diretamente utilizada (art. 3º, I) poderá, sem autorização, voar no espaço aéreo brasileiro ou aterrissar no território subjacente.</w:t>
      </w:r>
    </w:p>
    <w:p>
      <w:pPr>
        <w:pStyle w:val="BodyText2"/>
        <w:tabs>
          <w:tab w:val="clear" w:pos="708"/>
          <w:tab w:val="left" w:pos="567" w:leader="none"/>
          <w:tab w:val="left" w:pos="851" w:leader="none"/>
          <w:tab w:val="left" w:pos="1134" w:leader="none"/>
        </w:tabs>
        <w:bidi w:val="0"/>
        <w:jc w:val="both"/>
        <w:rPr/>
      </w:pPr>
      <w:r>
        <w:rPr>
          <w:b/>
          <w:bCs w:val="false"/>
          <w:i w:val="false"/>
          <w:iCs w:val="false"/>
          <w:caps w:val="false"/>
          <w:smallCaps w:val="false"/>
          <w:strike w:val="false"/>
          <w:dstrike w:val="false"/>
          <w:outline w:val="false"/>
          <w:vanish w:val="false"/>
        </w:rPr>
        <w:tab/>
        <w:t>§ 2º É livre o tráfego de aeronave dedicada a serviços aéreos privados (art. 177</w:t>
      </w:r>
      <w:r>
        <w:rPr>
          <w:b/>
          <w:bCs w:val="false"/>
          <w:i w:val="false"/>
          <w:iCs w:val="false"/>
          <w:caps w:val="false"/>
          <w:smallCaps w:val="false"/>
          <w:strike w:val="false"/>
          <w:dstrike w:val="false"/>
          <w:outline w:val="false"/>
          <w:vanish w:val="false"/>
          <w:position w:val="12"/>
          <w:sz w:val="16"/>
          <w:szCs w:val="16"/>
        </w:rPr>
        <w:t xml:space="preserve"> </w:t>
      </w:r>
      <w:r>
        <w:rPr>
          <w:b/>
          <w:bCs w:val="false"/>
          <w:i w:val="false"/>
          <w:iCs w:val="false"/>
          <w:caps w:val="false"/>
          <w:smallCaps w:val="false"/>
          <w:strike w:val="false"/>
          <w:dstrike w:val="false"/>
          <w:outline w:val="false"/>
          <w:vanish w:val="false"/>
        </w:rPr>
        <w:t>a 179), mediante informações prévias sobre o vôo planejado (art. 14, § 4º).</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 entrada e o tráfego, no espaço aéreo brasileiro, de aeronave dedicada a serviços aéreos públicos (art. 175), dependem de autorização, ainda que previstos em acordo bilateral (arts. 203 a 213).</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A utilização do espaço aéreo brasileiro, por qualquer aeronave, fica sujeita às normas e condições estabelecidas, assim como às tarifas de uso das comunicações e dos auxílios à navegação aérea em rota (art. 23).</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Estão isentas das tarifas previstas no parágrafo anterior as aeronaves pertencentes aos aeroclub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6º A operação de aeronave militar ficará sujeita às disposições sobre a proteção ao vôo e ao tráfego aéreo, salvo quando se encontrar em missão de guerra ou treinamento em área específ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5.</w:t>
        <w:tab/>
        <w:t>Por questão de segurança da navegação aérea ou por interesse público, é facultado fixar zonas em que se proíbe ou restringe o tráfego aéreo, estabelecer rotas de entrada ou saída, suspender total ou parcialmente o tráfego, assim como o uso de determinada aeronave, ou a realização de certos serviços aére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prática de esportes aéreos tais como balonismo, volovelismo, asas voadoras e similares, assim como os vôos de treinamento, far-se-ão em áreas delimitadas pel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utilização de veículos aéreos desportivos para fins econômicos, tais como a publicidade, submetem-se às normas dos serviços aéreos públicos especializados (art. 201).</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w:t>
        <w:tab/>
        <w:t>Ninguém poderá opor-se, em razão de direito de propriedade na superfície, ao sobrevôo de aeronave, sempre que este se realize de acordo com as normas vigent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No caso de pouso de emergência ou forçado, o proprietário ou possuidor do solo não poderá opor-se à retirada da aeronave, desde que lhe seja dada garantia de reparação do dan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falta de garantia autoriza o seqüestro da aeronave e a sua retenção até que aquela se efeti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 lançamento de coisas, de bordo de aeronave, dependerá de permissão prévia de autoridade aeronáutica, salvo caso de emergência, devendo o Comandante proceder de acordo como o disposto no art. 171 deste Códig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O prejuízo decorrente do sobrevôo, do pouso de emergência, de lançamento de objetos ou alijamento poderá ensejar responsabilida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7.</w:t>
        <w:tab/>
        <w:t>É proibido efetuar, com qualquer aeronave, vôos de acrobacia  ou evolução que possam constituir perigo para os ocupantes do aparelho, para o tráfego aéreo, para instalações ou pessoas na superfíci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Excetuam-se da proibição, os vôos de prova, produção e demonstração quando realizados pelo fabricante ou por unidades especiais, com a observância das normas fixadas pel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w:t>
        <w:tab/>
        <w:t>O Comandante de aeronave que receber de órgão controlador de vôo ordem para pousar deverá dirigir-se, imediatamente, para o aeródromo que lhe for indicado e nele efetuar o pous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w:t>
        <w:tab/>
        <w:t>Se razões técnicas, a critério do Comandante, impedirem de fazê-lo no aeródromo indicado, deverá ser solicitada ao órgão controlador a determinações de aeródromo alternativo que ofereça melhores condições de seguranç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w:t>
        <w:tab/>
        <w:t>No caso de manifesta inobservância da ordem recebida, a autoridade aeronáutica poderá requisitar os meios necessários para interceptar ou deter a aerona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3º </w:t>
        <w:tab/>
        <w:t>Na hipótese do parágrafo anterior, efetuado o pouso, será autuada a tripulação e apreendida a aeronave (arts. 13 e 303 a 311).</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w:t>
        <w:tab/>
        <w:t>A autoridade aeronáutica que, excedendo suas atribuições e sem motivos relevantes, expedir a ordem de que trata o caput deste artigo, responderá pelo excesso cometido, sendo-lhe aplicada a pena de suspensão por prazo que variará de 30 (trinta) a 90 (noventa) dias, conversíveis em mult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w:t>
        <w:tab/>
        <w:t>Salvo motivo de força maior, as aeronaves só poderão decolar ou pousar em aeródromo cujas características comportarem suas operaçõ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s pousos e decolagens deverão ser executados, de acordo com procedimentos estabelecidos, visando à segurança do tráfego, das instalações aeroportuárias e vizinhas, bem como à segurança e bem-estar da população que, de alguma forma, possa ser atingida pelas operaçõ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w:t>
        <w:tab/>
        <w:t>Salvo permissão especial, nenhuma aeronave poderá voar no espaço aéreo brasileiro, aterrissar no território subjacente ou dele decolar, a não ser que tenh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marcas de nacionalidade e matrícula, e esteja munida dos respectivos certificados de matrícula e aeronavegabilidade (arts. 109 a 114);</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equipamentos de na navegação, de comunicações e de salvamento, instrumentos, cartas e manuais necessários à segurança do vôo, pouso e decolagem;</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 tripulação habilitada, licenciada e portadora dos respectivos certificados, do Diário de bordo (art. 84, parágrafo único) da lista de passageiros, manifesto de carga ou relação de mala postal que, eventualmente, transporta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Pode a autoridade aeronáutica, mediante regulamento, estabelecer as condições para vôos experimentais, realizados pelo fabricente de aeronaves, assim como para os vôos  de transl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w:t>
        <w:tab/>
        <w:t>Salvo com autorização especial de órgão competente nenhuma aeronave poderá transportar explosivos, munições, arma de fogo, material bélico, equipamento destinado a levantamento aerofotogramétrico ou de prospecção, ou ainda quaisquer outros objetos ou substâncias consideradas perigosas para a segurança pública, da própria aeronave ou de seus ocupant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porte de aparelhos fotográficos, cinematográficos, eletrônicos ou nucleares, a bordo de aeronave, poderá ser impedido quando a segurança da navegação aérea ou o interesse público assim  exigi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ADA E SAÍDA DO ESPAÇO AÉREO BRASILEIR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 Toda aeronave proveniente do exterior fará, respectivamente, o primeiro pouso ou  a última decolagem em aeroporto internacion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lista de aeroportos internacionais será publicada pela autoridade aeronáutica, e suas denominações somente poderão ser modificadas mediante lei federal, quando houver necessidade técnica dessa alter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 A entrada no espaço aéreo brasileiro ou o pouso, no território subjacente, de aeronave militar ou civil a serviço do Estado estrangeiro sujeitar-se-á às condições estabelecidas (art. 14, § 1º).</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aeronave estrangeira, autorizada a transitar no espaço aéreo brasileiro, sem pousar no território subjacente, deverá seguir a rota determinada (art. 14, §§ 1º, 2º, 3º e 4º).</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autoridade aeronáutica poderá estabelecer exceções ao regime de entrada de aeronave estrangeira, quando se tratar de operação de busca, assistência e salvamento ou de vôos por motivos sanitários ou humanitári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 Os aeroportos situados na linha fronteiriça do território brasileiro poderão ser autorizados a atender ao tráfego regional, entre os países limítrofes, com serviços de infra-estrutura aeronáutica, comuns ou compartilhados por el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s aeronaves brasileiras poderão ser autorizadas a utilizar aeroportos situados em países vizinhos, na linha fronteiriça ao território nacional, com serviços de infra-estrutura aeronáutica comuns ou compartilhad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NFRA-ESTRUTURA AERONÁUTICA</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 Constitui infra-estrutura aeronáutica o conjunto de órgãos, instalações ou estruturas terrestres de apoio à navegação aérea, para promover-lhe a segurança, regularidade e eficiência, compreenden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o sistema aeroportuário (arts. 26 a 46);</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 sistema de proteção ao vôo (arts. 47 a 65);</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o sistema de segurança  de vôo (arts. 66 a 71);</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o sistema de Registro Aeronáutico Brasileiro (arts. 72 a 85);</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o sistema de investigação e prevenção de acidentes aeronáuticos (arts. 86 a 93);</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o sistema de facilitação, segurança e coordenação do transporte aéreo (arts. 94 a 96);</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 -</w:t>
        <w:tab/>
        <w:t>o sistema de formação e adestramento de pessoal destinado à navegação aérea e à infra-estrutura aeronáutica (arts. 97 a 100);</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I -</w:t>
        <w:tab/>
        <w:t>o sistema de indústria aeronáutica (art. 101);</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X</w:t>
        <w:tab/>
        <w:t>-</w:t>
        <w:tab/>
        <w:t>o sistema de serviços auxiliares (arts. 102 a 104);</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w:t>
        <w:tab/>
        <w:t>-</w:t>
        <w:tab/>
        <w:t>o sistema de coordenação da infra-estrutura aeronáutica (art. 105).</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instalação e o funcionamento de quaisquer serviços de infra-estrutura aeronáutica, dentro ou fora do aeródromo civil, dependerão sempre de autorização prévia da autoridade aeronáutica, que os fiscalizará, respeitadas as disposições legais que regulam as atividades de outros Ministérios ou órgãos estatais envolvidos na áre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Para os efeitos deste artigo, sistema é o conjunto de órgãos e elementos relacionados entre si por finalidade específica, ou por interesse de coordenação, orientação técnica e normativa, não implicando em subordinação hierárqu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SISTEMA AEROPORTUÁRI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AERÓDROMO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 O sistema aeroportuário é constituído pelo conjunto de aeródromos brasileiros, com todas as pistas de pouso, pistas de táxi, pátio de estacionamento de aeronaves, terminal de carga aérea, terminal de passageiros e as respectivas facilidad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São facilidades: o balizamento diurno e noturno; a iluminação do pátio; serviço contra-incêndio especializado e o serviço de remoção de emergência médica; aérea de pré-embarque, climatização, ônibus, ponte de embarque, sistema de esteiras para despacho de bagagem, carrinhos para passageiros, pontes de desembarque, sistema de ascensodescenso de passageiros por escadas rolantes, orientação por circuito fechado de televisão, sistema semi-automático anunciador de mensagem, sistema de som, sistema informativo de vôo, climatização geral, locais destinados a serviços públicos, locais destinados a apoio comercial, serviço médico, serviço de salvamento aquático especializado e outras, cuja implantação seja autorizada ou determinada pel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 Aeródromo é toda área destinada a pouso, decolagem e movimentação de aeronav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 Os aeródromos são classificados em civis e milita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1º Aeródromo civil é o destinado ao uso de aeronaves civis. </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eródromo militar é o destinado ao uso de aeronaves milita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s aeródromos civis poderão ser utilizados por aeronaves militares, e os aeródromos militares, por aeronaves civis, obedecidas as prescrições estabelecidas pel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 Os aeródromos civis são classificados em públicos e privad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 Nenhum aeródromo civil poderá ser utilizado sem estar devidamente cadastr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s aeródromos públicos e privados serão abertos ao tráfego através de processo, respectivamente, de homologação e regist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s aeródromos privados só poderão ser utilizados com permissão de seu proprietário, vedada a exploração comerci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 Consideram-s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eroportos os aeródromos públicos, dotados de instalações e facilidades para apoio de operações de aeronaves e de embarque e desembarque de pessoas e carg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Helipontos os aeródromos destinados exclusivamente a helicópter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Hiliportos os helipontos públicos, dotados de instalações e facilidades para apoio de operações de helicópteros e de embarques e de embarque e desembarque de pessoas e carg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2. Os aeroportos e heliportos serão classificados por ato administrativo que fixará as características de cada class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s aeroportos destinados às aeronaves nacionais ou estrangeiras na realização de serviços internacionais, regulares ou não regulares, serão classificados como aeroportos internacionais (art. 22).</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3. Nos aeródromos públicos que forem sede de Unidade Aérea Militar, as esferas de competência das autoridades civis e militares, quanto à respectiva administração, serão definidas em regulamentação especi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NSTRUÇÃO E UTILIZAÇÃO DE AERÓDROMO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4. Nenhum aeródromo poderá ser construído sem prévia autorização d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5. Os aeródromos privados serão construídos, mantidos e operados por seus proprietários, obedecidas as instruções, normas e planos da autoridade aeronáutica (art. 30).</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6. Os aeródromos públicos serão construídos, mantidos e explorad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diretamente, pela Uni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or empresas especializadas da administração federal indireta ou suas subsidiárias, vinculadas ao Ministério d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mediante convênio com os Estados ou Municípi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por concessão ou autoriz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fim de assegurar uniformidade de tratamento em todo o território nacional, a construção, administração e exploração sujeitam-se às normas, instruções coordenação e controle d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operação e a exploração de aeroportos e heliportos, bem como dos seus serviços auxiliares, constituem atividade monopolizada da União, em todo o território nacional, ou das entidades da administração federal indireta a que se refere este artigo, dentro das áreas delimitadas nos atos administrativos que lhes atribuírem bens, rendas, instalações e serviç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Compete à União ou às entidades da Administração indireta a que se refere este artigo, estabelecer a organização administrativa dos aeroportos ou heliportos, por elas explorados, indicando o responsável por sua administração e operação e operação, fixando-lhe as atribuições e determinando as áreas e serviços que a ele se subordinam.</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O responsável pela administração, a fim de alcançar e manter a boa qualidade operacional do aeroporto, coordenará as atividades dos órgãos públicos que, por disposição legal, nele devem funciona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Os aeródromos públicos, enquanto mantida a sua destinação específica pela União, constituem universalidades e patrimônio autônomos, independentes do titular do domínio dos imóveis onde estão situados (art. 38).</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rt. 37. Os aeródromos públicos poderão ser usados por quaisquer aeronaves, sem distinção de propriedade ou nacionalidade, mediantes o ônus da utilização, salvo se, por motivo operacional ou de segurança, houver restrição de uso por determinados tipos de aeronaves ou serviços aére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s preços de utilização serão fixados em tabelas aprovadas pela autoridade aeronáutica, tendo em vista as facilidades colocadas à disposição das aeronaves, dos passageiros ou da carga, e o custo operacional do aeropor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ATRIMÔNIO AEROPORTUÁRI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8 Os aeroportos constituem universalidades, equiparadas a bens públicos federais, enquanto mantida a sua destinação específica, embora não tenha a União a propriedade de todos os imóveis em que se situam.</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s Estados, Municípios, entidades da administração indireta ou particulares poderão contribuir com imóveis ou bens para a construção de aeroportos, mediante a constituição de patrimônio autônomo que será considerado como universalida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Quando a União vier a desativar o aeroporto por se tornar desnecessário, o uso dos bens referidos no parágrafo anterior será restituído ao proprietário, com as respectivas acessõ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UTILIZAÇÃO DE ÁREAS AEROPORTUÁRI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9. Os aeroportos compreendem áreas destinad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à sua própria administr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o pouso, decolagem, manobra e estacionamento de aeronav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o atendimento e movimentação de passageiros, bagagens e carg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os concessionários ou permissionários dos serviços aére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ao terminal de carga aére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aos órgãos públicos que, por disposição legal, devam funcionar nos aeroportos internacionais;</w:t>
      </w:r>
    </w:p>
    <w:p>
      <w:pPr>
        <w:pStyle w:val="BodyText2"/>
        <w:tabs>
          <w:tab w:val="clear" w:pos="708"/>
          <w:tab w:val="left" w:pos="567" w:leader="none"/>
          <w:tab w:val="left" w:pos="851" w:leader="none"/>
          <w:tab w:val="left" w:pos="1134" w:leader="none"/>
          <w:tab w:val="left" w:pos="129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w:t>
        <w:tab/>
        <w:t>ao público usuário e estacionamento de seus veículos;</w:t>
      </w:r>
    </w:p>
    <w:p>
      <w:pPr>
        <w:pStyle w:val="BodyText2"/>
        <w:tabs>
          <w:tab w:val="clear" w:pos="708"/>
          <w:tab w:val="left" w:pos="567" w:leader="none"/>
          <w:tab w:val="left" w:pos="851" w:leader="none"/>
          <w:tab w:val="left" w:pos="1134" w:leader="none"/>
          <w:tab w:val="left" w:pos="129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I-</w:t>
        <w:tab/>
        <w:t>aos serviços auxiliares do aeroporto ou do público usuári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X</w:t>
        <w:tab/>
        <w:t>-</w:t>
        <w:tab/>
        <w:t>ao comércio apropriado para aeropor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0. Dispensa-se do regime de concorrência pública a utilização de áreas aeroportuárias pelos concessionários ou permissionários dos serviços aéreos públicos, para suas instalações de despacho, escritório, oficina e depósito, ou para abrigo, reparação e abastecimento de aeronav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 termo de utilização será lavrado e assinado pelas partes em livro próprio, que poderá ser escriturado, mecanicamente, em folhas solt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termo de utilização para a construção de benfeitorias permanentes deverá Ter prazo que permita amortização do capital empreg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Na hipótese do parágrafo anterior, se a administração do aeroporto necessitar da área antes de expirado o prazo, o usuário terá direito à indenização correspondente ao capital não amortiz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Em qualquer hipótese, as benfeitorias ficarão incorporadas ao imóvel e, findo o prazo, serão restituídas, juntamente com as áreas, sem qualquer indenização, ressalvado o disposto no parágrafo anteri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Aplica-se o disposto neste artigo e respectivos parágrafos aos permissionários de serviços auxilia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1. O funcionamento de estabelecimentos empresariais nas áreas aeroportuárias de que trata o art. 39, IX, depende de autorização da autoridade aeronáutica, com exclusão de qualquer outra, e deverá ser ininterrupto durante as vinte e quatro horas de todos os dias, salvo determinações em contrário da administração do aeropor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utilização das áreas aeroportuárias no caso deste artigo sujeita-se a licitação prévia, na forma de regulamentação baixada pelo Poder Executiv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2. À utilização de áreas aeroportuárias não se aplica a legislação sobre locações urban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ZONAS DE PROTE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3. As propriedades vizinhas dos aeródromos e das instalações  de auxílio à navegação aérea estão sujeitas a restrições especiai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s restrições a que se refere este artigo são relativas ao uso das propriedades quanto a edificações, instalações, culturas agrícolas e objetos de natureza permanente ou temporária, e tudo mais que possa embaraçar as operações de aeronave ou causar interferência nos sinais dos auxílios à radio-navegação ou dificultar a visibilidade de auxílios visuai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4. As restrições de que trata o artigo anterior são as especificadas pela autoridade aeronáutica, mediante aprovação dos seguintes planos, válidos, respectivamente, para cada tipo de auxílio à navegação aére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lano Básico de Proteção de Aeródrom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lano de Zoneamento de Ruí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Plano Básico de Zona de Proteção de Helipont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Planos de Zona de Proteção e Auxílios à Navegação Aére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De conformidade com as conveniências e peculiaridades de proteção ao vôo, a cada aeródromo poderão ser aplicados Planos Específicos, observadas as prescrições, que couberem, dos Planos Básic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Plano Básico de Zona de Proteção de Aeródromos, o Plano Básico de Zoneamento de Ruído, o Plano de Zona de Proteção de Helipontos e os Planos de Proteção e Auxílios à Navegação Aérea serão aprovados por ato do Presidente da Repúbl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s Planos Específicos de Zonas de Proteção de Aeródromos e Planos Específicos de Zoneamento de Ruído serão aprovados por ato do Ministério da Aeronáutica e transmitidos às administrações que devam fazer observar as restriçõ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As administrações públicas deverão compatibilizar o zoneamento do uso do solo, nas áreas vizinhas aos aeródromos, as restrições especiais, constantes dos Planos Básicos e Específic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As restrições especiais estabelecidas aplicam-se a quaisquer bens, quer sejam privados ou públic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5. A autoridade aeronáutica poderá embargar a obra ou construção de qualquer natureza que contrarie os Planos Básicos ou os Específicos de cada aeroporto, ou exigir a eliminação dos obstáculos levantados em desacordo com os referidos Planos, posteriormente à sua publicação, por conta e risco do infrator, que não poderá reclamar qualquer indeniz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6. Quando as restrições estabelecidas impuserem demolições de obstáculos levantados antes da publicação dos Planos Básicos ou Específicos, terá o proprietário direito a indeniz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SISTEMA DE PROTEÇÃO AO VÔ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VÁRIAS ATIVIDADES DE PROTEÇÃO AO VÔ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7. O sistema de proteção ao vôo visa à regularidade, segurança e eficiência do fluxo de tráfego no espaço aéreo, abrangendo as seguintes atividad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de controle de tráfego aére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e telecomunicações aeronáuticas e dos auxílios à navegação aére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de meteorologi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de cartografia e informações aeronáutic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de busca e salvam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de inspeção em vôo;</w:t>
      </w:r>
    </w:p>
    <w:p>
      <w:pPr>
        <w:pStyle w:val="BodyText2"/>
        <w:tabs>
          <w:tab w:val="clear" w:pos="708"/>
          <w:tab w:val="left" w:pos="567" w:leader="none"/>
          <w:tab w:val="left" w:pos="851" w:leader="none"/>
          <w:tab w:val="left" w:pos="1134" w:leader="none"/>
          <w:tab w:val="left" w:pos="129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w:t>
        <w:tab/>
        <w:t>de coordenação e fiscalização do ensino técnico específico;</w:t>
      </w:r>
    </w:p>
    <w:p>
      <w:pPr>
        <w:pStyle w:val="BodyText2"/>
        <w:tabs>
          <w:tab w:val="clear" w:pos="708"/>
          <w:tab w:val="left" w:pos="567" w:leader="none"/>
          <w:tab w:val="left" w:pos="851" w:leader="none"/>
          <w:tab w:val="left" w:pos="1134" w:leader="none"/>
          <w:tab w:val="left" w:pos="129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I-</w:t>
        <w:tab/>
        <w:t>de supervisão de fabricação, reparo, manutenção e distribuição de equipamentos terrestres de auxílio à navegação aére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8. O serviço de telecomunicações aeronáuticas classifica-se em:</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fixo aeronáutic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móvel aeronáutic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de radionavegação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de radiodifusão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móvel aeronáutico por satélit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de radionavegação aeronáutica por satélit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serviço de telecomunicações aeronáuticas poderá ser operado:</w:t>
      </w:r>
    </w:p>
    <w:p>
      <w:pPr>
        <w:pStyle w:val="BodyText2"/>
        <w:tabs>
          <w:tab w:val="clear" w:pos="708"/>
          <w:tab w:val="left" w:pos="567" w:leader="none"/>
          <w:tab w:val="left" w:pos="851" w:leader="none"/>
          <w:tab w:val="left" w:pos="930"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diretamente pelo Ministério d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mediante autorização, por entidade especializada da administração federal indireta, vinculada àquele Ministério, ou por pessoas jurídicas ou físicas dedicadas às atividades aéreas, em relação às estações privadas de telecomunicações aeronáutic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ORDENAÇÃO DE BUSCA, ASSISTÊNCIA E SALVAM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49. As atividades de Proteção ao Vôo abrangem a coordenação de busca, assistência e salvam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0. O Comandante da aeronave é obrigado a prestar assistência  a quem se encontrar em perigo de vida no mar, no ar ou em terra, desde que o possa fazer sem perigo para a aeronave, sua tripulação, seus passageiros ou outras pesso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1. Todo Comandante de navio, no mar, e qualquer pessoa em terra, são obrigados, desde que o possam fazer sem risco para si ou outras pessoas, a prestar assistência a quem estiver em perigo de vida, em conseqüência de queda ou avaria de aerona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2. A assistência poderá consistir em simples inform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3. A obrigação de prestar socorro, sempre que possível, recai sobre aeronave em vôo ou pronta para parti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4. Na falta de outros recursos, o órgão do Ministério da Aeronáutica, encarregado de coordenar operações de busca e salvamento, poderá, a seu critério, atribuir a qualquer aeronave, em vôo ou pronta para decolar, missão específica nessas operaçõ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5. Cessa a obrigação de assistência desde que o obrigado tenha conhecimento de que foi prestada por outrem ou quando dispensado pelo órgão competente do Ministério da Aeronáutica a que se refere o artigo anteri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6. A não prestação de assistência por parte do Comandante exonera de responsabilidade o proprietário ou explorador da aeronave, salvo se tenham determinado a não prestação de socor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7. Toda assistência ou salvamento prestado com resultado útil dará direito a remuneração correspondente ao trabalho e à eficiência do ato, nas seguintes bas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considerar-se-ão, em primeiro lugar:</w:t>
      </w:r>
    </w:p>
    <w:p>
      <w:pPr>
        <w:pStyle w:val="BodyText2"/>
        <w:tabs>
          <w:tab w:val="clear" w:pos="708"/>
          <w:tab w:val="left" w:pos="567" w:leader="none"/>
          <w:tab w:val="left" w:pos="851" w:leader="none"/>
          <w:tab w:val="left" w:pos="930"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o êxito obtido, os esforços, os riscos e o mérito daqueles que prestaram socor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o perigo passado pela aeronave socorrida, seus passageiros, sua tripulação e sua carg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o tempo empregado, as despesas e prejuízos suportados tendo em conta a situação especial do assistent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em segundo lugar, o valor das coisas recuperad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Não haverá remuneração:</w:t>
      </w:r>
    </w:p>
    <w:p>
      <w:pPr>
        <w:pStyle w:val="BodyText2"/>
        <w:tabs>
          <w:tab w:val="clear" w:pos="708"/>
          <w:tab w:val="left" w:pos="567" w:leader="none"/>
          <w:tab w:val="left" w:pos="851" w:leader="none"/>
          <w:tab w:val="left" w:pos="930"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se o socorro for recusado ou se carecer de resultado útil:</w:t>
      </w:r>
    </w:p>
    <w:p>
      <w:pPr>
        <w:pStyle w:val="BodyText2"/>
        <w:tabs>
          <w:tab w:val="clear" w:pos="708"/>
          <w:tab w:val="left" w:pos="567" w:leader="none"/>
          <w:tab w:val="left" w:pos="851" w:leader="none"/>
          <w:tab w:val="left" w:pos="930"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quando o socorro for prestado por aeronave pública.</w:t>
      </w:r>
    </w:p>
    <w:p>
      <w:pPr>
        <w:pStyle w:val="BodyText2"/>
        <w:tabs>
          <w:tab w:val="clear" w:pos="708"/>
          <w:tab w:val="left" w:pos="567" w:leader="none"/>
          <w:tab w:val="left" w:pos="851"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proprietário ou armador do navio conserva o direito de se prevalecer do abandono, ou da limitação de responsabilidade fixada nas leis e convenções em vig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8 Todo aquele que, por imprudência, negligência ou transgressão, provocar a movimentação desnecessária de recursos de busca e salvamento ficará obrigado a indenizar a União pelas despesas decorrentes dessa movimentação, mesmo que não tenha havido perigo de vida ou solicitação de socor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59. Prestada assistência voluntária, aquele que a prestou somente terá direito à remuneração se obtiver resultado útil, salvando pessoas ou concorrendo para salvá-l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0. Cabe ao proprietário ou explorador indenizar a quem prestar assistência a passageiro ou tripulante de sua aerona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1. Se o socorro for prestado por diversas aeronaves, embarcações, veículos ou pessoas envolvendo vários interessados a remuneração será fixada em conjunto pelo Juiz, e distribuída segundo os critérios estabelecidos neste artig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s interessados devem fazer valer seus direitos à remuneração no prazo de 6 (seis) meses, contado do dia do socor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Decorrido o prazo, proceder-se-á ao ratei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s interessados que deixarem fluir o prazo estabelecido no parágrafo primeiro sem fazer valer seus direitos ou notificar os obrigados, só poderão exercitá-los sobre as importâncias que não tiverem sido distribuíd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2. A remuneração não excederá o valor que os bens recuperados tiverem no final das operações de salvam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3. O pagamento da remuneração será obrigatório para quem usar aeronave sem o consentimento do seu  proprietário ou explorad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Provada a negligência do proprietário ou explorador, estes responderão, solidariamente, pela remuner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4. A remuneração poderá ser reduzida ou suprimida se provado qu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os reclamantes concorrerem voluntariamente ou por negligência para agravar a situação de pessoas ou bens a serem socorrid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se, comprovadamente,  furtaram ou tornaram-se cúmplices de furto, extravio ou atos fraudulent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5. O proprietário ou explorador de aeronave que prestou socorro pode reter a carga até ser paga a cota que lhe corresponde da remuneração da assistência ou salvamento, mediante entendimento com o proprietário da mesma ou com a segurador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SISTEMA DE SEGURANÇA DE VÔ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REGULAMENTOS E REQUISITOS DE SEGURANÇA DE VÔ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6. Compete à autoridade aeronáutica promover a segurança de vôo, devendo estabelecer os padrões mínimos de seguranç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relativos a projetos, materiais, mão de obra, construção e desempenho de aeronaves, motores, hélices e demais componentes aeronáuticos; 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relativos à inspeção, manutenção em todos os níveis, reparos e operação de aeronaves, motores, hélices  demais componentes aeronáutic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s padrões mínimos serão estabelecidos em Regulamentos Brasileiros de Homologação Aeronáutica, a vigorar a partir de sua publica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s padrões poderão variar em razão do tipo ou destinação do produto aeronáutic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7. Somente poderão ser usadas aeronaves, motores, hélices e demais componentes aeronáuticos que observem os padrões e requisitos previstos nos Regulamentos de que trata o artigo anterior, ressalvada a operação de aeronave experiment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Poderá a autoridade aeronáutica, em caráter excepcional, permitir o uso de componentes ainda não homologados, desde que não seja comprometida a segurança de vô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Considera-se aeronave experimental a fabricada ou montada por construtor amador, permitindo-se na sua construção e emprego de materiais referidos no parágrafo anteri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Compete à autoridade aeronáutica regulamentar a construção, operação e emissão de Certificado de Marca Experimental e Certificado de Autorização de Vôo Experimental para as aeronaves construídas por amado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CERTIFICADOS DE HOMOLOGAÇÃ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8. A autoridade aeronáutica emitirá certificado de homologação de tipo de aeronave, motores, hélices e outros produtos aeronáuticos que satisfizerem as exigências e requisitos dos Regulament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Qualquer pessoa interessada pode requerer o certificado de que trata este artigo, observados os procedimentos regulamenta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emissão de certificado de homologação de tipo de aeronave é indispensável à obtenção do certificado de aeronavegabilida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 disposto neste artigo e seu parágrafos primeiros e segundo aplica-se aos produtos aeronáuticos importados, os quais deverão receber o certificado correspondente no Brasi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69. A autoridade aeronáutica emitirá os certificados de homologação de empresa destinada à fabricação de produtos aeronáuticos, desde que o respectivo sistema de fabricação e controle assegure que toda unidade fabricada atenderá ao projeto aprov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Qualquer interessado em fabricar produto aeronáutico, de tipo já certificado, deverá requerer o certificado de homologação de empresa, na forma do respectivo Regulam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0. A autoridade aeronáutica emitirá certificado de homologação de empresa destinada ‘a execução de serviços de revisão reparo e manutenção de aeronave, motores, hélices e outros produtos aeronáutic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Qualquer oficina de manutenção de produto aeronáutico deve possuir o certificado de que trata este artigo, obedecido o procedimento regulamenta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Todo explorador ou operador de aeronave deve executar ou fazer executar a manutenção de aeronave, motores hélices e demais componentes, a fim de preservar as condições de segurança do projeto aprov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 autoridade aeronáutica cancelará o certificado de aeronavegabilidade se constatar a falta de manuten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ágrafo 4º A manutenção, no limite de até 100 (cem) horas, das aeronaves pertencentes aos aeroclubes que não disponham de oficina homologada, bem como das aeronaves mencionadas no § 4º do art.; 107, poderá ser  executada por mecânico licenciado pelo Ministério d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1. Os certificados de homologação, previstos nesta Seção, que a segurança de vôo ou o interesse público o exigir .</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Salvo caso de emergência, o interessado será notificado para, no prazo que lhe for assinado, sanar qualquer irregularidade verificad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DE REGISTRO AERONÁUTICO BRASILEIR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REGISTRO AERONÁUTICO BRASILEIR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2. O Registro Aeronáutico Brasileiro será público, único e centralizado, destinando-se a ter, em relação à aeronave, as funções 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emitir certificados de matrícula, de aeronavegabilidade e de nacionalidade de aeronaves sujeitas à legislação brasileir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reconhecer a aquisição do domínio na transferência por ato entre vivos e dos direitos reais de gozo e garantia, quando se tratar de matéria regulada por este Códig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ssegurar a autenticidade, inalterabilidade e conservação de documentos inscritos e arquivad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promover o cadastramento ger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É obrigatório o fornecimento de certidão do que constar do Regist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Registro Aeronáutico Brasileiro será regulamentado pelo Poder Executiv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3. Somente são admitidos a regist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escrituras públicas, inclusive as lavradas em consulados brasileir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ocumentos particulares, com fé pública, assinados pelas partes e testemunh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tos autênticos de países estrangeiros, feitos de acordo com as leis locais, legalizados e traduzidos, na forma da lei, assim como sentenças proferidas por tribunais estrangeiros após homologação pelo Supremo Tribunal Feder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cartas de sentença, formais de partilha, certidões e mandados extraídos de autos de processo judici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4. No Registro Aeronáutico Brasileiro serão feit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 matrícula de aeronave, em livro próprio, por ocasião de primeiro registro no País, mediante os elementos constantes do título apresentado e da matrícula anterior, se houve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 inscriçã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de títulos, instrumentos ou documentos em que se institua, reconheça, transfira, modifique ou extinga o domínio ou os demais direitos reais sobre aerona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de documentos relativos a abandono, perda, extinção ou alteração essencial de aerona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de atos ou contratos de exploração ou utilização, assim como de arresto, seqüestro, penhora e apreensão de aeronav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 averbação na matrícula e respectivo certificado das alterações que vierem a ser inscritas, assim como dos contratos de exploração, utilização ou garanti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 autenticação do Diário de bordo de aeronave brasileir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a anotação de usos e práticas aeronáuticas que não contrariem a lei, a ordem pública e os bons costum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5. Poderá ser cancelado o registro, mediante pedido escrito do proprietário, sempre que não esteja a aeronave ou os motores gravados, e com o consentimento por escrito de respectivo credor fiduciário, hipotecário ou daquele em favor de quem constar ônus re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Nenhuma aeronave brasileira poderá ser transferida para o exterior se for objeto de garantia, a não ser com a expressa concordância do cred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6. Os emolumentos, relativos ao registro, serão pagos pelo interessado, de conformidade com normas aprovadas pelo Ministério d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ROCEDIMENTO DE REGISTROI DE AERONAVE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7. Todos os títulos levados a registro receberão no Protocolo o número que lhes competir, observada a ordem de entrad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8. O número de ordem determinará a prioridade do título, e esta a preferência dos direitos dependentes do regist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79. O título de natureza particular apresentado em via única será arquivado no Registro Aeronáutico Brasileiro, que fornecerá certidão do mesmo, ao interess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0. Protocolizado o título, proceder-se-á aos registros, prevalecendo, para efeito de prioridade, os títulos prenotados no Protocolo sob o número de ordem mais baix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1. No Protocolo será anotada, à imagem da prenotação, a exigência feita pel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cupando-se o interessado, o processo será solucionado pelo órgão competente do Ministério da Aeronáutica, com recurso à autoridade aeronáutica superior.</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2. Cessarão automaticamente os efeitos da prenotação se, decorridos trinta dias do seu lançamento no Protocolo, não tiver o título sido registrado por emissão do interessado em atender as exigências legai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3. Em caso de permuta, serão feitas as inscrições nas matrículas correspondentes, sob um único número de ordem no Protocol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4. O Diário de bordo será  apresentado ao Registro Aeronáutico Brasileiro para autenticação dos termos de abertura, encerramento e números de págin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Diário de bordo deverá ser encadernado e suas folhas numeradas, contendo na primeira e na última, respectivamente, o termo de abertura e encerramento com o número de suas páginas, devidamente autenticados pelo Registro Aeronáutico Brasilei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5. O Registro Aeronáutico Brasileiro assentará em livro próprio ex officio ou a pedido da associação de classe interessada os costumes e práticas aeronáuticas que não contrariem a lei ou os bons costumes, após a manifestação dos órgãos jurídicos do Ministério d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DE INVESTIGAÇÃO E PREVENÇÃ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ACIDENTES AERONÁUTICO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6. Compete ao Sistema de Investigação e Prevenção de Acidentes Aeronáuticos planejar, orientar, coordenar, controlar e executar as atividades de investigação e de prevenção de acidentes aeronáutica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investigação de quaisquer outros acidentes relacionados com a infra-estrutura aeronáutica, desde que não envolva  aeronaves, não abrangida nas atribuições próprias da Comissão de Investigação de Acidentes Aeronáutico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AD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AD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ADO)</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A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rt. 87. A prevenção de acidentes aeronáuticos é da responsabilidade de todas as pessoas, naturais ou jurídicas, envolvidas com a fabricação, manutenção, operação e circulação de aeronave, bem assim com as atividades de apoio da infra-estrutura aeronáutica no território brasileir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8. Toda pessoa que tiver conhecimento de qualquer acidente de aviação ou da existência de restos ou despojos de aeronave tem o dever de comunicá-lo à autoridade pública mais próxima e pelo meio mais rápid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autoridade pública que tiver conhecimento do fato ou nele intervir, comunicá-lo-á imediatamente, sob pena de responsabilidade por negligência, á autoridade aeronáutica mais próxima do acident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89. Exceto para efeito de salvar vidas, nenhuma aeronave acidentada, seus restos ou coisas que por ela eram transportadas, podem ser vasculhados ou removidos, a não ser em presença ou com autorização da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0. Sempre que forem acionados os serviços de emergência de aeroporto para a prestação de socorro,  o custo das despesas decorrentes será indenizado pelo explorador da aeronave socorrid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1. As despesas de remoção desinterdição do local do acidente aeronáutico, inclusive em aeródromos, correrão por conta do explorador da aeronave acidentada, desde que comprovada a sua culpa ou responsabilida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Caso o explorador não disponha de recursos técnicos ou não providencie tempestivamente a remoção da aeronave ou de seus restos, a administração do aeroporto encarregasse-a dessa providênci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2. Em caso de acidentes aéreos ocorridos por atos delituosos, far-se-á a comunicação á autoridade policial para o respectivo process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Para o disposto no caput deste artigo, a autoridade policial, juntamente com as autoridades aeronáuticas, deverão considerar as infrações às Regulamentações Profissionais dos aeroviários e dos aeronautas, que possam ter concorrido para o ev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3. A correspondência transportada por aeronave acidentada deverá ser entregue, o mais rápido possível, à entidade responsável pelo serviço postal, que fará a devida comunicação à autoridade aduaneira mais próxima, no caso de remessas postais internacionai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DE FACILITAÇÃO, SEGURANÇA DA AVIAÇÃO CIVI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ACILITAÇÃO DO TRANSPORTE AÉRE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4. O sistema de facilitação do transporte aéreo, vinculado ao Ministério da Aeronáutica, tem por objetivo estudar as normas e recomendações pertinentes da Organização de Aviação Civil Internacional (OACI) e propor aos órgãos interessados as medidas adequadas a implementá-las no País, avaliando os resultados e sugerindo as alterações necessárias ao aperfeiçoamento dos serviços aére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SEGURANÇA DA AVIAÇÃO CIVI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5. O Poder Executivo deverá instituir a regular a Comissão Nacional de Segurança da Aviação Civi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Comissão no caput deste artigo tem como objetiv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ssessorar os órgãos governamentais, relativamente à política e critérios de seguranç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romover a coordenação entr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os serviços de controle de passageir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a administração aeroportuári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o policiament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as empresas de transporte aére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as empresas de serviços auxilia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Compete, ainda, à referida Comissão determinar as normas e medidas destinadas a prevenir e a enfrentar ameaças e atos contra a aviação civil e as instalações correlat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ORDENAÇÃO DO TRANSPORTE AÉREO CIVI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6. O Poder Executivo regulamentará o órgão do sistema de coordenação do transporte aéreo civil, a fim de :</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ropor medidas visando 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a) </w:t>
        <w:tab/>
        <w:tab/>
        <w:t>assegurar o desenvolvimento harmônico do transporte aéreo, no contexto de programas técnicos e econômico-financeiros específic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w:t>
        <w:tab/>
        <w:tab/>
        <w:t>acompanhar e fiscalizar a execução desses programa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preciar, sob os aspectos técnico-aeronáuticos e econômico-financeiros, os pedidos de importação e exportação de aeronaves civis e propor instruções para o incentivo da indústria nacional de natureza aeroespaci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DE FORMAÇÃO E ADESTRAMENTO DE PESSOA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AEROCLUBE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7. Aeroclubes é toda Sociedade Civil com patrimônio e administração próprios, com serviços locais e regionais, cujos objetivos principais são o ensino e a prática da aviação civil, de turismo e desportiva em todas as suas modalidades, podendo cumprir missões de emergência ou de notório interesse da coletivida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s serviços aéreos prestados por aeroclubes abrangem  as atividades de:</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ensino e adestramento de pessoal de vô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ensino e adestramento de pessoal da infra-estrutur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recreio e desport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s aeroclubes e as demais entidades afins, uma vez autorizadas a funcionar, são considerados como de utilidade públ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ORMAÇÃO E ADESTRAMENTO  DE PESSOA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AVIAÇÃO CIVI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8. Os aeroclubes, escolas ou cursos de aviação ou de atividade a ela vinculada (art. 15, § 1º e 2º) somente poderão funcionar com autorização prévia de autoridade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s entidades de que trata este artigo, após serem autorizadas a funcionar, são consideradas de utilidade públ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formação e o adestramento de pessoal das Forças Armadas serão estabelecidos em legislação especial.</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99. As entidades referidas no artigo anterior só poderão funcionar com prévia autorização do Ministério d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Poder Executivo baixará regulamento fixando os requisitos e as condições para a autorização e o funcionamento dessas entidades, assim como para o registro dos respectivos professores, aprovação de cursos, expedição e validade dos certificados de conclusão dos cursos e questões afin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ORMAÇÃO E ADESTRAMENTO DE PESSOAL</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DO À INFRA-ESTRUTURA AERONÁUTICA</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0. Os programas de desenvolvimento de ensino e adestramento de pessoal civil vinculado à infra-estrutura aeronáutica compreendem a formação, aperfeiçoamento e especialização de técnicas para todos os elementos indispensáveis, imediata ou mediatamente, à navegação aérea, inclusive à fabricação, revisão e manutenção de produtos aeronáuticos ou relativos à proteção ao vôo.</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Cabe à autoridade expedir licença ou certificado de controladores de tráfego aéreo e de outros profissionais dos diversos setores de atividades vinculadas à navegação aérea e à infra-estrutura aeronáutica.</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X</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DE INDÚSTRIA AERONÁUTICA</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1. A indústria aeronáutica, constituída de empresas de fabricação, revisão, reparo e manutenção de produto aeronáutico ou relativo à proteção ao vôo depende de registro e de homologação (arts. 66 a 71).</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X</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AUXILIARES</w:t>
      </w:r>
    </w:p>
    <w:p>
      <w:pPr>
        <w:pStyle w:val="BodyText2"/>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2. São serviços auxiliare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s agências de carga aérea, os serviços de rampa ou de pista nos aeroportos e os relativos à hotelaria nos aeroportos;</w:t>
      </w:r>
    </w:p>
    <w:p>
      <w:pPr>
        <w:pStyle w:val="BodyText2"/>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s demais serviços conexos à navegação aérea ou à infra-estrutura aeronáutica, fixados, em regulamento, pela autoridade aeronáutic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1º </w:t>
        <w:tab/>
        <w:t>(VETAD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Serão permitidos convênios entre empresas nacionais e estrangeiras, para que cada uma opere em seu respectivo país, observando-se suas legislações específic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3. Os serviços de controle aduaneiro nos aeroportos internacionais serão executados de conformidade com lei específic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4. Todos os equipamentos e serviços de terra utilizados no atendimento de aeronaves, passageiros, bagagem e carga são de responsabilidade dos transportadores ou de prestadores autônomos de serviços auxiliare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X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DE COORDENAÇÃO</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NFRA-ESTRUTURA AERONÁUTICA</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5. Poderá ser instalado órgão ou Comissão com o objetivo d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romover o planejamento integrado da infra-estrutura aeronáutica e sua harmonização com as possibilidades econômico-financeiras do Paí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coordenar os diversos sistemas ou subsistem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estudar e propor as medidas adequadas ao funcionamento harmônico dos diversos sistemas ou subsistem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coordenar os diversos registros e homologação exigidos por lei.</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V</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ERONAVES</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60. Considera-se aeronave todo aparelho manobrável em vôo, que possa sustentar-se e circular no espaço aéreo, mediante reações aerodinâmicas, apto a transportar pessoas ou cois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aeronave é bem móvel registrável para o efeito de nacionalidade, matrícula, aeronavegabilidade (arts. 72, I, 109 e 114), transferência por ato entre vivos (arts. 72, II e 115, IV), constituição de hipoteca (arts. 72, II e 138), publicidade (arts. 72, III e 117) e cadastramento geral (art. 72, V).</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7. As aeronaves classificam-se em civis e militare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Consideram-se militares as integrantes das Forças Armadas, inclusive as requisitadas na forma da lei, para missões militares (art. 3º, I).</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s aeronaves civis compreendem as aeronaves públicas e as aeronaves privad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s aeronaves públicas são as destinadas ao serviço do poder público, inclusive as requisitadas na forma da lei; todas as demais são aeronaves privad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As aeronaves a serviço de entidades da Administração indireta Federal, Estadual ou Municipal são consideradas, para os efeitos deste Código, aeronaves privadas (art. 3º, II).</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Salvo disposição em contrário, os preceitos deste Código não se aplicam às aeronaves militares, reguladas por legislação (art. 14, § 6º).</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NACIONALIDADE, MATRÍCULA E AERONAVEGABILIDADE</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NACIONALIDADE E MATRÍCULA</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8. A aeronave é considerada da nacionalidade do Estado em que esteja matriculad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09. O Registro Aeronáutico Brasileiro, no ato da inscrição após a vistoria técnica, atribuirá as marcas de nacionalidade e matrícula, identificadoras da aeronav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matrícula confere nacionalidade brasileira à aeronave e substitui a matrícula anterior, sem prejuízo dos atos jurídicos realizados anteriorment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Serão expedidos os respectivos certificados de matrícula e nacionalidade e de aeronavegabilidad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0. A matrícula de aeronave já matriculada em outro Estado pode ser efetuada pelo novo adquirente, mediante a comprovação da transferência da propriedade; ou pelo explorador, mediante o expresso consentimento do titular do domíni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consentimento do proprietário pode ser manifestado, por meio de mandato especial, em cláusula do respectivo contrato de utilização de aeronave, ou em documento separad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1. A matrícula será provisória quand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feita pelo explorador, usuário, arrendatário, promitente, comprador ou por quem, sendo possuidor, não tenha a propriedade, mas tenha o expresso mandato ou consentimento do titular do domínio de aeronav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 vendedor reserva, para si a propriedade da aeronave até o pagamento total do preço ou até o cumprimento de determinada condição, mas consente, expressamente, que o comprador faça a matrícul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ocorrência da condição resolutiva, estabelecida no contrato, traz como conseqüência o cancelamento da matrícula, enquanto a quitação ou a ocorrência de condição suspensiva autoriza a matrícula definitiv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contrato de compra e venda, a prazo, desde que o vendedor não reserve para si a propriedade, enseja a matrícula definitiv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2. As marcas de nacionalidade e matrícula serão cancelad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 pedido do proprietário explorador quando deva inscrevê-la em outro Estado, desde que não exista proibição legal (art. 75 e parágrafo únic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ex officio quando matriculada em outro paí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quando ocorrer o abandono ou perecimento da aeronav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3. As inscrições constantes do Registro Aeronáutico Brasileiro serão averbadas no certificado de matrícula da aeronav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ERTIFICADO DE AERONAVAGABILIDADE</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4. Nenhuma aeronave poderá ser autorizada para o vôo sem a prévia expedição do correspondente certificado de aeronavegabilidade que só será válido durante o prazo estipulado e enquanto observada as condições obrigatórias nele mencionadas (arts. 20 e 68, § 2º).</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São estabelecidos em regulamento os requisitos, condições e provas necessários à obtenção ou renovação do certificado, assim como o prazo de vigência e casos de suspensão ou cassaçã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Poderão ser convalidados os certificados estrangeiros de aeronavegabilidade que atendam aos requisitos previstos no regulamento de que trata o parágrafo anterior, e às condições aceitas internacionalment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PRIEDADE E EXPLORAÇÃO DA AERONAVE</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PRIEDADE AERONAVE</w:t>
      </w:r>
    </w:p>
    <w:p>
      <w:pPr>
        <w:pStyle w:val="BodyText2"/>
        <w:tabs>
          <w:tab w:val="clear" w:pos="708"/>
          <w:tab w:val="left" w:pos="567" w:leader="none"/>
          <w:tab w:val="left" w:pos="851" w:leader="none"/>
          <w:tab w:val="left" w:pos="1134" w:leader="none"/>
          <w:tab w:val="left" w:pos="4253"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5. Adquire-se a propriedade da aeronav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or construçã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or usucapiã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por direito hereditári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por inscrição do título de transferência no Registro Aeronáutico Brasileir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por transferência legal (arts. 145 e 190).</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Na transferência da aeronave estão sempre compreendidos, salvo cláusulas expressa em contrário, os motores, equipamentos e instalações interna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2º Os títulos translativos da propriedade de aeronave, por ato entre vivos, não transferem o seu domínio, senão da data em que se inscreverem no Registro Aeronáutico Brasileir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6. Considera-se proprietário da aeronave a pessoa natural ou jurídica que a tiver:</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construído, por sua cont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mandato construir, mediante contrat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dquirido por usucapião, por possuí-la como sua, baseada em justo título e boa fé, sem interrupção nem oposição durante cinco ano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dquirido por direito hereditári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inscrito em seu nome no Registro Aeronáutico Brasileiro, consoante instrumento público ou particular, judicial ou extrajudicial (art. 155, IV).</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Deverá constar da inscrição e da matrícula o nome daquele a quem, no título de aquisição, for transferida a  propriedade da aeronave.</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Caso a inscrição e a matrícula sejam efetuadas por possuidor que não seja titular da propriedade da aeronave, deverá delas constar o nome do proprietário e a averbação do seu expresso mandato ou consentiment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7. Para fins de publicidade e continuidade, serão também inscritos no Registro Aeronáutica Brasileir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s arrematações e adjudicações em hasta públic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s sentenças de divórcio, de nulidade ou anulação de casamento quando nas respectivas partilhas existirem aeronaves;</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s sentenças de extinção de condomíni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s sentenças de dissolução ou liquidação de sociedades, em que haja aeronaves a partilhar;</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as sentenças que, nos inventários, arrolamentos e partilhas, adjudicarem aeronaves em pagamentos de dívida da heranç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s sentenças ou atos de ajudicação, assim como os formais ou certidões de partilha na sucessão legítima ou testamentári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w:t>
        <w:tab/>
        <w:t>as sentenças declaratórias de usucapiã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18. Os projetos de construção, quando por conta do próprio fabricante, ou os contrários de construção quando por conta de quem a tenha contratado serão inscritos no Registro Aeronáutico Brasileiro.</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No caso de hipoteca de aeronave em construção mediante contrário, far-se-ão, ao mesmo tempo, a inscrição de respectivo contrato de construção e da hipotec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o caso de hipoteca de aeronave em construção por conta do fabricante faz-se, no mesmo ato, a inscrição do projeto de construção e de respectiva hipotec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Quando não houver hipoteca de aeronave em construção, far-se-á a inscrição do projeto construído por ocasião do pedido da matrícula.</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rt. 119. As aeronaves em processo de homologação, as destinadas e a pesquisa e desenvolvimento para fins de homologação e as produzidas por amadores estão sujeitas à emissão de certificados de autorização de vôo experimental e de marca experimental (arts. 17, parágrafo único, e 67, § 1º).</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20. Perde-se a propriedade da aeronave pela alienação, renúncia, abandono perecimento, desapropriação e pelas causas de extinção previstas em lei.</w:t>
      </w:r>
    </w:p>
    <w:p>
      <w:pPr>
        <w:pStyle w:val="BodyText2"/>
        <w:tabs>
          <w:tab w:val="clear" w:pos="708"/>
          <w:tab w:val="left" w:pos="567" w:leader="none"/>
          <w:tab w:val="left" w:pos="851" w:leader="none"/>
          <w:tab w:val="left" w:pos="1134" w:leader="none"/>
          <w:tab w:val="left" w:pos="425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corre o abandono da aeronave ou de parte dela quando não for possível determinar sua legítima origem ou quando manifestar-se o proprietário, de modo expresso, no sentido de abandoná-la.</w:t>
      </w:r>
    </w:p>
    <w:p>
      <w:pPr>
        <w:pStyle w:val="Normal"/>
        <w:tabs>
          <w:tab w:val="clear" w:pos="708"/>
          <w:tab w:val="left" w:pos="567" w:leader="none"/>
        </w:tabs>
        <w:bidi w:val="0"/>
        <w:jc w:val="both"/>
        <w:rPr/>
      </w:pPr>
      <w:r>
        <w:rPr>
          <w:b/>
          <w:bCs w:val="false"/>
          <w:i w:val="false"/>
          <w:iCs w:val="false"/>
          <w:caps w:val="false"/>
          <w:smallCaps w:val="false"/>
          <w:strike w:val="false"/>
          <w:dstrike w:val="false"/>
          <w:outline w:val="false"/>
          <w:vanish w:val="false"/>
          <w:sz w:val="24"/>
          <w:szCs w:val="24"/>
        </w:rPr>
        <w:tab/>
        <w:t>§ 2º Considera-se perecida a aeronave quando verificada a impossibilidade de sua</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recuperação ou após o transcurso de mais de 180 (cento e oitenta) dias a contar da data em que dela se teve a última notícia oficial.</w:t>
      </w:r>
    </w:p>
    <w:p>
      <w:pPr>
        <w:pStyle w:val="BodyText2"/>
        <w:tabs>
          <w:tab w:val="clear" w:pos="708"/>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Verificado, em inquérito administrativo, o abandono ou perecimento da aeronave, será cancelada ex officio a respectiva matrícula.</w:t>
      </w:r>
    </w:p>
    <w:p>
      <w:pPr>
        <w:pStyle w:val="BodyText"/>
        <w:tabs>
          <w:tab w:val="clear" w:pos="1276"/>
          <w:tab w:val="clear" w:pos="1701"/>
          <w:tab w:val="clear" w:pos="1843"/>
          <w:tab w:val="clear" w:pos="7371"/>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21. O contrato que objetive a transferência da propriedade de aeronave ou a constituição sobre ela de direito real poderá ser elaborado por instrumento público ou particular.</w:t>
      </w:r>
    </w:p>
    <w:p>
      <w:pPr>
        <w:pStyle w:val="BodyText2"/>
        <w:tabs>
          <w:tab w:val="clear" w:pos="708"/>
          <w:tab w:val="left" w:pos="567"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No caso de contrato realizado no exterior aplica-se o disposto no artigo 73, item III.</w:t>
      </w:r>
    </w:p>
    <w:p>
      <w:pPr>
        <w:pStyle w:val="Normal"/>
        <w:tabs>
          <w:tab w:val="clear" w:pos="708"/>
          <w:tab w:val="left" w:pos="56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 II</w:t>
      </w:r>
    </w:p>
    <w:p>
      <w:pPr>
        <w:pStyle w:val="Normal"/>
        <w:tabs>
          <w:tab w:val="clear" w:pos="708"/>
          <w:tab w:val="left" w:pos="56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EXPLORAÇÃO E DO EXPLORADOR DE AERONAVE</w:t>
      </w:r>
    </w:p>
    <w:p>
      <w:pPr>
        <w:pStyle w:val="Normal"/>
        <w:tabs>
          <w:tab w:val="clear" w:pos="708"/>
          <w:tab w:val="left" w:pos="56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2. Dá-se a exploração da aeronave quando uma pessoa física ou jurídica, proprietária ou não, a utiliza, legitimamente, por conta própria, com ou sem fins lucrativos.</w:t>
      </w:r>
    </w:p>
    <w:p>
      <w:pPr>
        <w:pStyle w:val="Normal"/>
        <w:tabs>
          <w:tab w:val="clear" w:pos="708"/>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3. Considera-se operador ou explorador de aeronave:</w:t>
      </w:r>
    </w:p>
    <w:p>
      <w:pPr>
        <w:pStyle w:val="BodyText2"/>
        <w:tabs>
          <w:tab w:val="clear" w:pos="708"/>
          <w:tab w:val="left" w:pos="567" w:leader="none"/>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 pessoa jurídica que tem a concessão dos serviços de transporte público regular ou a autorização dos serviços de transporte público não regular, de serviços especializados ou de táxi aéreo;</w:t>
      </w:r>
    </w:p>
    <w:p>
      <w:pPr>
        <w:pStyle w:val="BodyText2"/>
        <w:tabs>
          <w:tab w:val="clear" w:pos="708"/>
          <w:tab w:val="left" w:pos="567" w:leader="none"/>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 proprietário da aeronave ou quem a use diretamente ou através de seus prepostos, quando se tratar de serviços aéreos privados;</w:t>
      </w:r>
    </w:p>
    <w:p>
      <w:pPr>
        <w:pStyle w:val="BodyText2"/>
        <w:tabs>
          <w:tab w:val="clear" w:pos="708"/>
          <w:tab w:val="left" w:pos="567" w:leader="none"/>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o fretador que reservou a condução técnica da aeronave, a direção e a autoridade sobre a tripulação;</w:t>
      </w:r>
    </w:p>
    <w:p>
      <w:pPr>
        <w:pStyle w:val="BodyText2"/>
        <w:tabs>
          <w:tab w:val="clear" w:pos="708"/>
          <w:tab w:val="left" w:pos="567" w:leader="none"/>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 xml:space="preserve"> o arrendatário que adquiriu a condução técnica da aeronave arrendada e a autoridade sobre a tripulação.</w:t>
      </w:r>
    </w:p>
    <w:p>
      <w:pPr>
        <w:pStyle w:val="Normal"/>
        <w:tabs>
          <w:tab w:val="clear" w:pos="708"/>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4. Quando o nome do explorador estiver inscrito no Registro Aeronáutico Brasileiro, mediante qualquer contrato de utilização, exclui-se o proprietário da aeronave da responsabilidade inerente à exploração da mesma.</w:t>
      </w:r>
    </w:p>
    <w:p>
      <w:pPr>
        <w:pStyle w:val="BodyText"/>
        <w:tabs>
          <w:tab w:val="clear" w:pos="1276"/>
          <w:tab w:val="clear" w:pos="1701"/>
          <w:tab w:val="clear" w:pos="1843"/>
          <w:tab w:val="clear" w:pos="7371"/>
          <w:tab w:val="left" w:pos="567"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 proprietário da aeronave será reputado explorador, até prova em contrário, se o nome deste não constar no Registro Aeronáutico Brasileiro.</w:t>
      </w:r>
    </w:p>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Provando-se, no caso do parágrafo anterior, que havia explorador, embora sem ter o se seu nome inscrito no Registro Aeronáutico Brasileiro, haverá solidariedade do explorador e do proprietário por qualquer infração ou dano resultante da exploração da aeronave.</w:t>
      </w:r>
    </w:p>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CONTRATOS SOBRE AERONAVE</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ATO DE CONSTRUÇÃO DE AERONAVE</w:t>
      </w:r>
    </w:p>
    <w:p>
      <w:pPr>
        <w:pStyle w:val="Footer"/>
        <w:tabs>
          <w:tab w:val="clear" w:pos="4419"/>
          <w:tab w:val="clear" w:pos="8838"/>
          <w:tab w:val="left" w:pos="56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25. O contrato de construção de aeronave deverá ser inscrito no Registro Aeronáutico Brasilei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 contrato referido no caput deste artigo deverá ser submetido à fiscalização do Ministério da Aeronáutica, que estabelecerá as normas e condições de constru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6. O contratante que encomendou a construção da aeronave, uma vez inscrito o seu contrato no Registro Aeronáutico Brasileiro, adquire, originalmente, a propriedade da aeronave, podendo dela dispor e reavê-la do poder de quem quer que injustamente a possu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ARRENDAMENTO</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27. Dá-se o arrendamento quando uma das partes se obriga a ceder a outra, por tempo determinado, o uso e gozo de aeronave ou de seus motores, mediante certa retribui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8. O contrato deverá ser feito por instrumento público ou particular, com a assinatura de duas testemunhas, e inscrito no Registro Aeronáutico Brasilei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29. O arrendador é obrig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entregar ao arrendatário a aeronave ou o motor, no tempo e lugar convencionados, com a documentação necessária para o vôo, em condições de servir ao uso a quem um ou outro se destina, e a mantê-los nesse estado, pelo tempo do contrato, salvo cláusula expressa em contrári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garantir, durante o tempo do contrato, o uso pacífico da aeronave ou do moto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Pode o arrendador obrigar-se, também, a entregar a aeronave equipada e tripulada, desde que a direção e condução técnica fiquem a cargo do arrendatári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0. O arrendatário é obrig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fazer uso da coisa arrendada para o destino convencionado e dela cuidar como se sua foss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 pagar, pontualmente, o aluguel, nos prazos, lugar e condições acordada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a restituir ao arrendador a coisa arrendada, no estado em que a recebeu, ressalvando o desgaste natural decorrente do uso regula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1. A cessão do arrendamento e o subarrendamento só poderão ser realizados por contrato escrito, com o consentimento expresso do arrendador e a inscrição no Registro Aeronáutico Brasilei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2. A não-inscrição do contrato de arrendamento ou de subarrendamento determina que o arrendador, o arrendatário e o subarrendatário, se houver, sejam responsáveis pelos danos e prejuízos causados pel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FRETAMENTO</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33. Dá-se o fretamento quando uma das partes, chamada fretador, obriga-se para com a outra, chamada afretador, mediante  o pagamento por este, do frete, a realizar uma ou mais viagens pré-estabelecidas ou durante certo período de tempo, reservando-se ao fretador o controle sobre a tripulação e a condução técnica d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4. O contrato será por instrumento público ou particular, sendo facultada a sua inscrição no Registro Aeronáutico Brasileiro (arts. 123 e 124).</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5. O fretador é obrig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colocar à disposição do afretador aeronave equipada e tripulada, com os documentos necessários e em estado de aeronavegabilidad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 realizar viagens acordadas ou a manter a aeronave à disposição do afretador, durante o tempo convencion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6. O afretador é obrig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limitar o emprego da aeronave ao uso para o qual foi contratada e segundo as condições do contrat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 pagar o frete no lugar, tempo e condições acordada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ARRENDAMENTO MERCANTIL DE AERONAVE</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37. O arrendamento mercantil deve ser inscrito no Registro Aeronáutico Brasileiro, mediante instrumento público ou particular com os seguintes element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descrição da aeronave com o respectivo valo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prazo de contrato, valor de cada prestação periódica, ou o critério para a sua determinação, data e local dos pagament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cláusula de opção de compra ou de renovação contratual, como faculdade do arrendatári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V</w:t>
        <w:tab/>
        <w:t>-</w:t>
        <w:tab/>
        <w:t>indicação do local, onde a aeronave deverá estar matriculada durante o prazo de contrat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Quando se tratar de aeronave proveniente do exterior, deve estar expresso o consentimento em seja inscrita a aeronave no Registro Aeronáutico Brasileiro com o cancelamento da matrícula primitiva, se houve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Poderão ser aceitas, nos respectivos contratos, as cláusulas e condições usuais nas operações de “leasing” internacional, desde que não contenha qualquer cláusula contrária à Constituição brasileira ou às disposições deste Códig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HIPOTECA E ALIENAÇÃO FIDUCIÁRIA DE AERONAVE</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 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HIPOTECA CONVENCIONAL</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38. Poderão ser objeto de hipoteca as aeronaves, motores, partes e acessórios  de aeronaves, inclusive aquelas em constru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Não pode ser objeto de hipoteca, enquanto não se proceder à matrícula definitiva, a aeronave inscrita e matriculada provisoriamente, salvo se for para garantir o contrato, com base no qual se fez a matrícula provisóri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A referência à aeronave, sem ressalva, compreende todos os equipamentos, motores, instalações e acessórios, constantes dos respectivos certificados de matrícula e aeronavegabilidad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3º No caso de incidir sobre motores, deverão eles ser inscritos e individuados no Registro Aeronáutico Brasileiro, no ato da inscrição da hipoteca, produzindo esta os seus efeitos ainda que estejam equipando aeronave hipotecada a distinto credor, exceto no caso de haver nos respectivos contratos cláusula permitindo a rotatividade dos motor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4º Concluída a construção, a hipoteca estender-se-á à aeronave se recair sobre todos os componentes; mas continuará a gravar, apenas, os motores e equipamentos individuados, se somente sobre eles incidir a garanti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5º Durante o contrato, o credor poderá inspecionar o estado dos bens, objeto da hipote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39. Só aquele que pode alienar a aeronave poderá hipotecá-la e só a aeronave que pode ser alienada poderá ser dada em hipote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0 . A aeronave comum a dois ou mais proprietários só poderá ser dada em hipoteca com o consentimento expresso de todos os  condômin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1. A hipoteca constituir-se-á pela inscrição do contrato no Registro Aeronáutico Brasileiro e com a averbação no respectivo certificado de matrícul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2. Do contrato de hipoteca deverão consta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o nome e domicílio das partes contratant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 importância da dívida garantida, os respectivos juros e demais consectários legais, o termo e lugar de pagament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as marcas de nacionalidade e matrícula da aeronave, assim como os números de série de suas partes component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V</w:t>
        <w:tab/>
        <w:t>-</w:t>
        <w:tab/>
        <w:t>os seguros que garantem o bem hipotec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Quando a aeronave estiver em construção, do instrumento deverá constar a descrição de conformidade com o contrato, assim como a etapa da fabricação, se a hipoteca recair sobre todos os componentes; ou a individualização das partes e acessórios se sobre elas incidir a garanti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No caso de contrato de hipoteca realizado no exterior, devem ser observadas as indicações previstas no artigo 73, item III.</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3. O crédito hipotecário aéreo prefere a qualquer outro, com exceção dos resultantes d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despesas judiciais, crédito trabalhista, tributário e proveniente de tarifas aeroportuária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despesas por socorro prestado; gastos efetuados pelo comandante da aeronave, no exercício de suas funções, quando indispensáveis à continuação da viagem; e despesas efetuadas com a conservação d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A preferência será exercida:</w:t>
      </w:r>
    </w:p>
    <w:p>
      <w:pPr>
        <w:pStyle w:val="Normal"/>
        <w:tabs>
          <w:tab w:val="clear" w:pos="708"/>
          <w:tab w:val="left" w:pos="567" w:leader="none"/>
          <w:tab w:val="left" w:pos="851" w:leader="none"/>
          <w:tab w:val="left" w:pos="930"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w:t>
        <w:tab/>
        <w:t>no caso de perda ou avaria da aeronave, sobre o valor do seguro;</w:t>
      </w:r>
    </w:p>
    <w:p>
      <w:pPr>
        <w:pStyle w:val="BodyText"/>
        <w:tabs>
          <w:tab w:val="clear" w:pos="1276"/>
          <w:tab w:val="clear" w:pos="1701"/>
          <w:tab w:val="clear" w:pos="1843"/>
          <w:tab w:val="clear" w:pos="7371"/>
          <w:tab w:val="left" w:pos="567" w:leader="none"/>
          <w:tab w:val="left" w:pos="851"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no caso de destruição ou inutilização, sobre o valor dos materiais recuperados ou das indenizações recebidas de terceiros; </w:t>
      </w:r>
    </w:p>
    <w:p>
      <w:pPr>
        <w:pStyle w:val="Normal"/>
        <w:tabs>
          <w:tab w:val="clear" w:pos="708"/>
          <w:tab w:val="left" w:pos="567" w:leader="none"/>
          <w:tab w:val="left" w:pos="851" w:leader="none"/>
          <w:tab w:val="left" w:pos="930"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w:t>
        <w:tab/>
        <w:t>no caso de desapropriação, sobre o valor da indenização.</w:t>
      </w:r>
    </w:p>
    <w:p>
      <w:pPr>
        <w:pStyle w:val="Normal"/>
        <w:tabs>
          <w:tab w:val="clear" w:pos="708"/>
          <w:tab w:val="left" w:pos="567" w:leader="none"/>
          <w:tab w:val="left" w:pos="851" w:leader="none"/>
          <w:tab w:val="left" w:pos="1134" w:leader="none"/>
        </w:tabs>
        <w:bidi w:val="0"/>
        <w:ind w:left="93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HIPOTECA LEGAL</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44. Será dada em favor da União a hipoteca legal das aeronaves, peças e equipamentos adquiridos  no exterior com aval, fiança ou qualquer outra garantia do Tesouro Nacional ou de seus agentes financeir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5. Os bens mencionados no artigo anterior serão adjudicados à União, se esta o requerer no Juízo Federal, comprovan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a falência, insolvência, liquidação judicial ou extrajudicial, antes de concluído o pagamento do débito garantido pelo Tesouro Nacional ou seus agentes financeir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 ocorrência dos fatos previstos no art. 189, I e II deste Códig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6. O débito que tenha de ser pago pela União ou seus agentes financeiros, vencido, será cobrado do adquirente ou da massa falida pelos valores despendidos por ocasião do pagament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A conversão da moeda estrangeira, se for o caso, será feita pelo câmbio do dia, observada a legislação complementar pertinent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O valor das aeronaves adjudicadas à União será o da data da referida adjudica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3º Do valor do crédito previsto neste artigo será deduzido o valor das aeronaves adjudicadas à União, cobrando-se o sal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4º Se o valor das aeronaves for maior do que as importâncias despendidas ou a despender, pela União ou seus agentes financeiros, poderá aquela vender em leilão as referidas aeronaves pelo valor da avalia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5º Com o preço alcançado, pagar-se-ão as quantias despendidas ou a despender, e o saldo depositar-se-á, conforme o caso, em favor da massa falida ou liquidant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6º Se o primeiro leilão não alcançar lance superior ou igual à avaliação, far-se-á, no mesmo dia, novo leilão condicional pelo maior preç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7º Se o preço alcançado no leilão não for superior ao crédito da União, poderá esta optar pela adjudicação a seu favo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7. Far-se-á ex officio a inscrição no Registro Aeronáutico Brasilei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da hipoteca legal;</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da adjudicação de que tratam os arts. 145, 146 § 7º e 190 deste Códig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s atos jurídicos, de que cuida o artigo, produzirão efeitos ainda que não levados a registro no tempo própri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ALIENAÇÃO FIDUCIÁRIA</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48. A alienação fiduciária em garantia transfere ao credor o domínio resolúvel e a posse indireta da aeronave ou de seus equipamentos, independentemente da respectiva tradição, tornando-se o devedor o possuidor direto e depositário com todas as responsabilidades e encargos que lhe incumbem de acordo com a lei civil e penal.</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49. A alienação em garantia de aeronave ou de seus motores deve ser feita por instrumento público ou particular, que conterá:</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o valor da dívida, a taxa de juros, as comissões, cuja cobrança seja permitida, a cláusula penal e a estipulação da correção monetária, se houver, com a indicação exata dos índices aplicávei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a data do vencimento e o local do pagament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a descrição da aeronave ou de seus motores, com as indicações constantes do Registro e dos respectivos certificados de matrícula e de aeronavegabilidad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No caso de alienação fiduciária de aeronave em construção ou de seus componentes, do instrumento constará a descrição conforme o respectivo contrato e a etapa em que se encontr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No caso do parágrafo anterior, o domínio fiduciário transferir-se-á, no ato do registro, sobre as partes componentes, e estender-se-á à aeronave construída, independente de formalidade posterio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0. A alienação fiduciária só tem validade e eficácia após a inscrição no Registro Aeronáutico Brasilei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1. No caso de inadimplemento da obrigação garantida, o credor fiduciário poderá alienar o objeto de garantia a terceiros e aplicar o respectivo preço no pagamento do seu crédito e das despesas decorrentes da cobrança, entregando ao devedor o saldo, se houve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Se o preço não bastar para pagar o crédito e despesas, o devedor continuará obrigado pelo pagamento do sal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Na falência, liquidação ou insolvência do devedor, fica assegurado ao credor o direito de pedir a restituição do bem alienado fiduciariament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3º O proprietário fiduciário ou credor poderá proceder à busca e apreensão judicial do bem alienado fiduciariamente, diante da mora ou inadimplemento do credo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2. No caso de falência, insolvência, liquidação judicial ou extrajudicial do adquirente ou importador, sem o pagamento do débito para com  vendedor, e de ter o Tesouro Nacional ou seus agentes financeiros de pagá-lo, a União terá o direito de receber a quantia despendida com as respectivas despesas e consectários legais, deduzindo o valor das aeronaves, peças e equipamentos, objeto da garantia, procedendo-se de conformidade com o disposto em relação à hipoteca legal (arts. 144 e 145).</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SEQÜESTRO, DA PENHORA E APREENSÃO DA AERONAVE</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ÇÃO 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SEQÜESTRO DA AERONAEVE</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53. Nenhuma aeronave empregada em serviços aéreos públicos (art. 175) poderá ser objeto de seqüest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A proibição é extensiva à aeronave que opera serviço de transporte não regular, quando estiver pronta para partir e no curso de viagem da espéci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4. Admite-se o seqüest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em caso de desapossamento da aeronave por meio legal;</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em caso de dano à propriedade privada provocada pela aeronave que nela fizer pouso forç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Na hipótese do inciso II, não será admitido o seqüestro se houver prestação de caução suficiente a cobrir o prejuízo causa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PENHORA OU APREENSÃO DA AERONAVE</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55. Toda vez que, sobre aeronave ou seus motores, recair penhora ou apreensão, esta deverá ser averbada no Registro Aeronáutico Brasileir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Em caso de penhora ou apreensão judicial ou administrativa de aeronaves, ou seus motores, destinados ao serviço público de transporte aéreo regular, a autoridade judicial ou administrativa determinará a medida, sem que se interrompa o serviç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A guarda ou depósito de aeronave penhorada ou de qualquer modo apreendida judicialmente far-se-á de conformidade com o disposto nos arts. 312 a 315 deste Códig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TRIPULAÇÃO</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COMPOSIÇÃO DA TRIPULAÇÃO</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56. São tripulantes as pessoas devidamente habilitadas que exercem função a bordo de aeronav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A função remunerada a bordo de aeronaves nacionais é privativa de titulares de licenças específicas, emitidas pelo Ministério da Aeronáutica e reservada a brasileiros natos ou naturalizad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A função não remunerada, a bordo de aeronave de serviço aéreo privado (art. 177) pode ser exercida por tripulantes habilitados, independente de sua nacionalidad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3º No serviço aéreo internacional poderão ser empregados comissários estrangeiros, contanto que o número não exceda um terço dos comissários a bordo da mesm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7. Desde que assegurada a admissão de tripulantes brasileiros em serviços aéreos públicos de determinado país, deve-se promover acordo bilateral de reciprocidad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8. A juízo da autoridade poderão ser admitidos como tripulantes, em caráter provisório, instrutores estrangeiros, na falta de tripulantes brasileir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 prazo do contrato e instrutores estrangeiros, de que trata este artigo, não poderá exceder de 6 (seis) mes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59. Na forma da regulamentação pertinente e de acordo com as exigências operacionais, a tripulação constituir-se-á de titulares de licença de vôo e certificados de capacidade física e de habilitação técnica, que os credenciem ao exercício das respectivas funçõ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S LICENÇAS E CERTIFICADOS</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60. A licença de tripulantes e os certificados de habilitação técnica e de capacidade física serão concedidos pela autoridade aeronáutica, na forma de regulamentação específi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A licença terá caráter permanente e os certificados vigorarão pelo período neles estabelecido, podendo ser revalidad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1. Será regulada pela legislação brasileira a validade da licença e do certificado de habilitação técnica de estrangeiros, quando inexistir convenção ou ato internacional vigente no Brasil e no Estado que os houver expedi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 disposto no caput do presente artigo aplica-se a brasileiro titular de licença ou certificado obtido em outro paí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2. Cessada a validade do certificado de habilitação técnica ou de capacidade física, o titular ficará impedido do exercício da função nela especificad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3. Sempre que o titular de licença apresentar indício comprometedor de sua aptidão técnica ou das condições físicas estabelecidas na regulamentação específica, poderá ser submetido a novos exames técnicos ou de capacidade física, ainda que válidos estejam os  respectivos certificad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Do resultado dos exames acima especificados caberá recurso dos interessados à comissão técnica especializada ou à junta médi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4. Qualquer dos certificados de que tratam os artigos anteriores poderá ser cassado pela autoridade aeronáutica se comprovado, em processo administrativo ou em exame de saúde, que o respectivo titular não possui idoneidade profissional ou não está capacitado para o exercício das funções especificadas em sua licenç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No caso do presente artigo, aplica-se o disposto no parágrafo único do art. 163.</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COMANDANTE DE AERONAVE</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65. Toda aeronave terá a bordo um comandante, membro da tripulação, designado pelo proprietário ou explorador e que será seu preposto durante a viagem.</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 nome do comandante e dos demais tripulantes constarão do Diário de bor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6. O comandante é responsável pela operação e segurança  d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 1º O comandante será também responsável pela guarda de valores, mercadorias, bagagens despachadas e mala postal, desde que lhe sejam asseguradas pelo proprietário ou explorador condições de verificar a quantidade e estado das mesma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Os demais membros da tripulação ficam subordinados, técnica e disciplinarmente, ao comandante da aeronave.</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3º Durante a viagem, o comandante é o responsável, no que se refere à tripulação, pelo cumprimento da regulamentação profissional no tocante 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limites da jornada de trabalh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limites de vô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intervalos de repous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V</w:t>
        <w:tab/>
        <w:t>-</w:t>
        <w:tab/>
        <w:t>fornecimento de aliment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7. O comandante exerce a autoridade inerente à função desde o momento em que se apresenta para o vôo até o momento em que entrega a aeronave, concluída a viagem.</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No caso de pouso forçado, a autoridade do comandante persiste até que as autoridades competentes assumam a responsabilidade pela aeronave, pessoas e coisas transportada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8. Durante o período de tempo previsto no art. 167, o comandante exerce autoridade sobre as pessoas e coisas que se encontram a bordo da aeronave e poderá:</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w:t>
        <w:tab/>
        <w:t>-</w:t>
        <w:tab/>
        <w:t>desembarcar qualquer delas, desde que comprometa a boa ordem, a disciplina, ponha em risco a segurança da aeronave ou das pessoas e bens a bord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w:t>
        <w:tab/>
        <w:t>-</w:t>
        <w:tab/>
        <w:t>tomar as medidas necessárias à proteção da aeronave e das pessoas  ou bens transportado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II</w:t>
        <w:tab/>
        <w:t>-</w:t>
        <w:tab/>
        <w:t>alijar a carga ou parte dela, quando dispensável à segurança de vôo (art. 16, § 3º).</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 comandante e o explorador da aeronave não serão responsáveis por prejuízos ou conseqüências decorrentes de adoção das medidas disciplinas previstas neste artigo, sem excesso de poder.</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69. Poderá o comandante, sob sua responsabilidade, adiar ou suspender a partida da aeronave , quando julgar à segurança do vô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70. O comandante poderá delegar a outro membro da tripulação as atribuições que lhe competem, menos as que se relacionem com a segurança de vô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71. As decisões tomadas pelo comandante na forma dos artigos 167, 168, 169 e 215, parágrafo único, inclusive em caso de alijamento (art. 16 § 3º), serão registradas no Diário de bordo e, concluída a viagem, imediatamente comunicadas à autoridade aeronáutic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No caso de estar a carga sujeita a controle aduaneiro, será o alijamento comunicado à autoridade fazendária mais próxim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71. O Diário de bordo, além de mencionar as marcas de nacionalidade e matrícula, os nomes do proprietário e do explorador, deverá indicar para cada vôo a data, natureza do vôo (privado aéreo, transporte aéreo regular ou não regular), os nomes dos tripulantes, lugar e hora da saída e da chegada, incidentes e observações, inclusive sobre infra-estrutura de proteção ao vôo que forem de interesse da segurança em geral.</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 Diário de bordo referido no caput deste artigo deverá estar assinado pelo piloto comandante, que é o responsável pelas anotações, aí também incluídos os totais de tempos de vôo e de jornada.</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73. O comandante procederá ao assento, no Diário de bordo, dos nascimentos e óbitos que ocorrerem durante a viagem, e dele extrairá cópia para os fins de direit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arágrafo único. Ocorrendo mal súbito ou óbito de pessoas, o comandante providenciará, na primeira escala, o comparecimento de médicos ou da autoridade policial local, para que sejam tomadas as medidas cabívei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S SERVIÇOS AÉREOS</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ÇÃO</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74. Os serviços aéreos compreendem os serviços aéreos privados (arts. 177 a 179) e os serviços aéreos públicos (arts. 180 a 221).</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75. Os serviços aéreos públicos abrangem os serviços aéreos especializados e os serviços de transporte aéreo público de passageiro, carga ou mala postal, regular ou não-regular, doméstico ou internacional.</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A relação entre a União e o empresário que explora os serviços aéreos públicos pauta-se pelas normas estabelecidas neste Código e legislação complementar e pelas condições da respectiva concessão ou autorização.</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A relação jurídica entre o empresário e o usuário ou beneficiário dos serviços é contratual, regendo-se pelas respectivas normas previstas neste Código e legislação complementar, e, em se tratando de transporte público internacional, pelo disposto nos Tratados e Convenções pertinentes (arts. 1º, § 1º, 203 a 213).</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3º No contrato de serviços aéreos públicos, o empresário, pessoa física ou jurídica, proprietário ou explorador da aeronave, obriga-se, em nome próprio, a executar determinados serviços aéreos, mediante remuneração, aplicando-se o disposto nos arts. 222 a 245 quando se tratar de transporte aéreo regular. </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rt. 176. O transporte aéreo de mala postal poderá ser feito, com igualdade de tratamento, por todas as empresas de transporte aéreo regular, em suas linhas, atendendo às conveniências de horário, ou mediante fretamento especial.</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1º No transporte de remessas postais o transportador só é responsável perante a Administração Postal na conformidade das disposições aplicáveis às relações entre ele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2º Salvo o disposto no parágrafo anterior, as disposições deste Código não se aplicam ao transporte de remessas postais.</w:t>
      </w:r>
    </w:p>
    <w:p>
      <w:pPr>
        <w:pStyle w:val="Normal"/>
        <w:tabs>
          <w:tab w:val="clear" w:pos="708"/>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clear" w:pos="1276"/>
          <w:tab w:val="clear" w:pos="1701"/>
          <w:tab w:val="clear" w:pos="1843"/>
          <w:tab w:val="clear" w:pos="7371"/>
          <w:tab w:val="left" w:pos="567" w:leader="none"/>
          <w:tab w:val="left" w:pos="851"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ÇOS AÉREOS PRIVADOS</w:t>
      </w:r>
    </w:p>
    <w:p>
      <w:pPr>
        <w:pStyle w:val="Normal"/>
        <w:tabs>
          <w:tab w:val="clear" w:pos="708"/>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77. Os serviços aéreos privados são os realizados, sem remuneração, em benefício do próprio operador (art. 123, II) compreendendo as atividades aére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de recreio ou desportiv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e transporte  reservado ao proprietário ou operador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de serviços aéreos especializados, realizados em benefício exclusivo do proprietário ou operador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78. Os proprietários ou operadores de aeronave destinadas a serviços aéreos privados, sem fins comerciais, não necessitam de autorização para suas atividades aéreas (art. 14, § 2º).</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s aeronaves e os operadores deverão atender aos respectivos requisitos técnicos e a todas as disposições sobre navegação aérea e segurança de vôo, assim como ter, regularmente, o seguro contra danos às pessoas ou bens na superfície e ao pessoal técnico a bor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s aeronaves de que trata este artigo não poderão efetuar serviços aéreos de transporte público (art. 267, § 2º).</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79. As pessoas físicas ou jurídicas que, em seu único e exclusivo benefício, se dediquem à formação ou adestramento de seu pessoal técnico, poderão fazê-lo mediante a anuência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ÇOS AÉREOS PÚBLIC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 CONCESSÃO OU AUTORIZAÇÃO PARA </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 SERVIÇOS AÉREOS PÚBLIC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0. A exploração de serviços aéreos públicos dependerá sempre da prévia concessão, quando se tratar de transporte aéreo regular ou de autorização no caso de transporte aéreo não-regular ou de serviços especializa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1. A concessão somente será dada a pessoa jurídica brasileira que tive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sede no Brasi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elo menos 4/5 (quatro quintos) do capital com direito a voto, pertencente a brasileiros, prevalecendo essa limitação nos eventuais aumentos do capital so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direção confiada exclusivamente a brasileir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s ações com direito a voto deverão ser nominativas se tratar de empresa constituída sob a forma de sociedade anônima, cujos estatutos deverão conter expressa proibição de conversão das ações preferencialmente sem direito a voto em ações com direito a vo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Pode ser admitida a emissão de ações preferenciais até o limite de 2/3 (dois terços) do total das ações emitidas, não prevalecendo as restrições não previstas n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 transferência a estrangeiros das ações com direito a voto, que estejam incluídas na margem de 1/5 (um quinto) do capital a que se refere o item II deste artigo, depende de aprovação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Desde que a soma final de ações em poder de estrangeiros não ultrapasse o limite de 1/5 (um quinto) do capital, poderão as pessoas estrangeiras, naturais ou jurídicas, adquirir ações do aumento de capit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2. A autorização pode ser outorg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às sociedades anônimas nas condições previstas no artigo anteri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às demais sociedades, com sede no País, observada a maioria de sócios, o controle e a direção de brasileir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Em se tratando de serviços aéreos especializados de ensino, adestramento, investigação, experimentação científica e de fomento ou proteção ao solo, ao meio ambiente e similares, pode a autorização ser outorgada, também, a associações civ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3. As concessões ou autorizações serão regulamentadas pelo Poder Executivo e somente poderão ser cedidas ou transferidas mediante anuência da autoridade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PROVAÇÃO DOS ATOS CONSTITUTIV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SUAS ALTERAÇÕE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4. Os atos constitutivos das sociedades de que tratam os artigos 181 e 182 deste Código, bem como suas modificações, dependerão de prévia aprovação da autoridade aeronáutica, para serem apresentados ao Registro do Comérc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aprovação de que trata este artigo não assegura à sociedade qualquer direito em relação à concessão ou autorização para a execução de serviços aére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5. A sociedade concessionária ou autorizada de serviços públicos de transporte aéreo deverá remeter, no primeiro mês de cada semestre do exercício social, relação complet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dos seus acionistas, com a exata indicação de sua qualificação, endereço e participação so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as transferências de ações, operadas no semestre anterior, com a qualificação do transmitente e do adquirente, bem com do que representa, percentualmente, a sua participação so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Diante dessas informações, poderá 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considerar sem validade as transferências operadas em desacordo com a lei;</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eterminar que, no período que fixar, as transferências dependerão de aprovação prév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É exigida a autorização prévia, para a transferência de 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que assegurem ao adquirente ou retirem do transmitente o controle da socieda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que levem o adquirente a possuir mais de 10% (dez por cento) do capital so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que representem 2% (dois por cento) do capital so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durante o período fixado pela autoridade aeronáutica, em face de análise das informações semestrais a que se refere o § 1º, item II, deste art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no caso previsto no artigo 181, § 3º.</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6. As empresas de que tratam os artigo 181 e 182, tendo em vista a melhoria dos serviços e maior rendimento econômico ou técnico, a diminuição de custos, o bem público ou o melhor atendimento dos usuários, poderão fundir-se ou incorporar-s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consorciação, a associação e a constituição de grupos societários serão permitidas tendo em vista a exploração dos serviços de manutenção de aeronaves, os serviços de características comuns e a formação, treinamento e aperfeiçoamento de tripulantes e demais pessoal técnic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Embora pertencendo ao mesmo grupo societário, uma empresa não poderá, fora dos casos previstos no caput deste artigo, explorar linhas aéreas cuja concessão tenha sido deferida a outr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Todos os casos previstos no caput e no § 1º deste artigo só se efetuarão com a prévia autorização do Ministério da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NTERVENÇÃO, LIQUIDAÇÃO E FALÊNCIA DE EMPRESA</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SSIONÁRIA DE SERVIÇOS AÉREOS PÚBLIC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7. Não podem impetrar concordata as empresas que, por seus atos constitutivos, tenham por objeto a exploração de serviços aéreos de qualquer natureza ou de infra-estrutura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8. O Poder Executivo poderá intervir nas empresas concessionárias ou autorizadas, cuja situação operacional, financeira ou econômico ameace a continuidade dos serviços, a eficiência ou a segurança do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1º A intervenção visará ao restabelecimento da normalidade dos serviços e durará enquanto necessária à consecução do objetiv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a hipótese de ser apurada, por perícia técnica, antes ou depois da intervenção, a impossibilidade dos serviç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será determinada a liquidação extra-judicial, quando, com a realização do ativo puder  ser atendida pelo menos a metade dos crédi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 xml:space="preserve">será requerida a falência, quando o ativo não for suficiente para atender pelo menos a metade dos créditos, ou quando houver fundados indícios de crimes falenciais.  </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89. Além dos previstos em lei, constituem créditos privilegiados da União nos processos de liquidação ou falência de empresa de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 quantia despendida pela União para financiamento ou pagamento de aeronave e produtos aeronáuticos adquiridos pela empresa de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 quantia por que a União se haja obrigado, ainda que parceladamente, para pagamento de aeronaves e produtos aeronáuticos, importados pela empresa de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0. Na liquidação ou falência de empresa de transporte aéreo, serão liminarmente adjudicadas à União, por conta e até o limite do seu crédito, as aeronaves e produtos aeronáuticos adquiridos antes da instauração do proces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com a contribuição financeira da União, aval, fiança ou qualquer outra garantia desta ou de seus agentes financeir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agos no todo ou em parte pela União ou por cujo pagamento ela venha a ser responsabilizada após o início do proces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adjudicação de que trata este artigo será determinada pelo Juízo Federal, mediante a comprovação, pela União, da ocorrência das hipóteses previstas nos itens I e II deste art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quantia correspondente ao valor dos bens referidos neste artigo será deduzida do montante do crédito da União, no processo de cobrança executiva, proposto pela União contra a devedora, ou administrativamente, se não houver processo judi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1. Na expiração normal ou antecipada das atividades da empresa, a União terá o direito de adquirir, diretamente, em sua totalidade ou em partes, as aeronaves, peças equipamentos, oficinas e instalações  aeronáuticas, pelo valor de merc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OLE E FISCALIZAÇÃ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AÉREOS PÚBLIC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2. Os acordos entre exploradores de serviços aéreos de transporte regular, que impliquem em consorcio, “pool”, conexão, consolidação ou fusão de serviços ou interesses, dependerão de prévia aprovação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3. Os serviços aéreos de transporte regular ficarão sujeitos às normas que o Governo estabelecer para impedir a competição ruinosa e assegurar o seu melhor rendimento econômico podendo, para esse fim, a autoridade aeronáutica, a qualquer tempo, modificar freqüências, rotas, horários e tarifas de serviços e outras quaisquer condições da concessão ou autor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4. As normas e condições para a exploração de serviços aéreos não-regulares (arts. 217 a 221) serão fixadas pela autoridade aeronáutica, visando a evitar a competição desses serviços com os de transporte regular, e poderão ser alteradas quando necessário para assegurar, em conjunto, melhor atendimento econômico dos serviços aére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Poderá a autoridade aeronáutica a exigir a prévia aprovação dos contratos ou acordos firmados pelos empresários de serviços especializados (art. 201), de serviço de transporte aéreo regular ou não-regular, e operadores de serviços privados ou desportivos (arts. 15, § 2º e 178, § 2º), entre si, ou com terceir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5. Os serviços auxiliares serão regulados de conformidade com o disposto nos arts. 102 a104.</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6. Toda pessoa, natural ou jurídica, que explorar serviços aéreos, deverá dispor de adequadas estruturas técnicas de manutenção e de operação, próprias ou contratadas, devidamente homologadas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explorador da aeronave, através de sua estrutura  de operações, deverá, a qualquer momento, fornecer aos órgãos do Sistema de Proteção ao Vôo (arts. 47 a 65), os elementos relativos ao vôo ou localização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7. A fiscalização será exercida pelo pessoal que a autoridade aeronáutica credencia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Constituem encargos de fiscalização as inspeções e vistorias em aeronaves, serviços aéreos, oficinas, entidades aerodesportivas e instalações aeroportuárias, bem com os exames de proficiência de aeronautas e aeroviári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8. Além da escrituração exigida pela legislação em vigor, todas as empresas que explorarem serviços aéreos deverão manter escrituração específica, que obedecerá a um plano uniforme de contas, estabelecido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receita e a despesa de atividades afins ou subsidiárias não poderão ser escrituradas na contabilidade dos serviços aére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199. A autoridade aeronáutica poderá, quando julgar necessário, mandar proceder a exame da contabilidade das empresas que explorarem serviços aéreos e dos respectivos livros, registros e documen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0. Toda empresa nacional ou estrangeira de serviço de transporte aéreo público regular obedecerá às tarifas aprovadas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No transporte internacional não-regular, a autoridade aeronáutica poderá exigir que o preço do transporte seja submetido a sua aprovação prév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AÉREOS ESPECIALIZAD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1. Os serviços aéreos especializados abrangem as atividades aéreas 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 xml:space="preserve">aerofotografia, aerofotogrametria, aerocinematrografia, aerotopografia; </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rospecção, exploração ou detectação de elementos do solo ou do subsolo, do mar, da plataforma submarina, da superfície das águas ou de suas profundez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publicidade aérea de qualquer naturez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fomento ou proteção da agricultura em ger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saneamento, investigação ou experimentação técnica ou científ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ensino e adestramento de pessoal de vôo;</w:t>
      </w:r>
    </w:p>
    <w:p>
      <w:pPr>
        <w:pStyle w:val="BodyText"/>
        <w:tabs>
          <w:tab w:val="clear" w:pos="1276"/>
          <w:tab w:val="clear" w:pos="1701"/>
          <w:tab w:val="clear" w:pos="1843"/>
          <w:tab w:val="clear" w:pos="7371"/>
          <w:tab w:val="left" w:pos="567" w:leader="none"/>
          <w:tab w:val="left" w:pos="851" w:leader="none"/>
          <w:tab w:val="left" w:pos="1134" w:leader="none"/>
          <w:tab w:val="left" w:pos="1290"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w:t>
        <w:tab/>
        <w:t>provocação artificial de chuvas ou modificação de clima;</w:t>
      </w:r>
    </w:p>
    <w:p>
      <w:pPr>
        <w:pStyle w:val="BodyText"/>
        <w:tabs>
          <w:tab w:val="clear" w:pos="1276"/>
          <w:tab w:val="clear" w:pos="1701"/>
          <w:tab w:val="clear" w:pos="1843"/>
          <w:tab w:val="clear" w:pos="7371"/>
          <w:tab w:val="left" w:pos="567" w:leader="none"/>
          <w:tab w:val="left" w:pos="851" w:leader="none"/>
          <w:tab w:val="left" w:pos="1134" w:leader="none"/>
          <w:tab w:val="left" w:pos="1290"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I-</w:t>
        <w:tab/>
        <w:t>qualquer modalidade remunerada, distinta do transporte público.</w:t>
      </w:r>
    </w:p>
    <w:p>
      <w:pPr>
        <w:pStyle w:val="BodyText"/>
        <w:tabs>
          <w:tab w:val="clear" w:pos="1276"/>
          <w:tab w:val="clear" w:pos="1701"/>
          <w:tab w:val="clear" w:pos="1843"/>
          <w:tab w:val="clear" w:pos="7371"/>
          <w:tab w:val="left" w:pos="567" w:leader="none"/>
          <w:tab w:val="left" w:pos="851" w:leader="none"/>
          <w:tab w:val="left" w:pos="1134"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2. Obedecerão a regulamento especial os serviços aéreos que tenham por fim proteger ou fomentar o desenvolvimento da agricultura em qualquer dos seus aspectos, mediante o uso de fertilizantes, semeadura, combate a pragas, aplicação de inseticidas, herbicidas, desfolhadores, povoamento de águas, combate a incêndios em campos e florestas e quaisquer outras aplicações técnicas e científicas aprovad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PÍTULO 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ANSPORTE AÉREO REGULAR</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ANSPORTE AÉREO REGULAR INTERNACIONAL</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3. Os serviços de transporte público internacional podem ser realizados por empresas nacionais ou estrangeir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exploração desses serviços sujeitar-se-á:</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às disposições dos tratados ou acordos bilaterais vigentes com os respectivos Estados e o Brasil;</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na falta desses, ao disposto neste Código.</w:t>
      </w:r>
    </w:p>
    <w:p>
      <w:pPr>
        <w:pStyle w:val="BodyText"/>
        <w:tabs>
          <w:tab w:val="clear" w:pos="1276"/>
          <w:tab w:val="clear" w:pos="1701"/>
          <w:tab w:val="clear" w:pos="1843"/>
          <w:tab w:val="clear" w:pos="7371"/>
          <w:tab w:val="left" w:pos="567" w:leader="none"/>
          <w:tab w:val="left" w:pos="851"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ESIGNAÇÃO DE EMPRESAS BRASILEIRA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4. O Governo brasileiro designará as empresas para os serviços de transporte aéreo internacio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Cabe à empresa ou empresas designadas providenciarem a autorização de funcionamento, junto aos países onde pretendem opera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designação de que trata este artigo far-se-á com o objetivo de assegurar o melhor rendimento econômico no mercado internacional, estimular o turismo receptivo, contribuir para o maior intercâmbio político, econômico e cultur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ESIGNAÇÃO E AUTORIZAÇÃO DE</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RESAS ESTRANGEIRA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5. Para operar no Brasil, a empresa estrangeira de transporte aéreo deverá:</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ser designada pelo Governo do respectivo paí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bter autorização de funcionamento no Brasil (arts. 206 a 211);</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obter autorização para operar os serviços aéreos (arts. 212 e 213).</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designação é ato de Governo a Governo, pela via diplomática, enquanto os pedidos de autorização, a que se referem os itens II e III deste artigo são atos da própria emprega design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UTORIZAÇÃO PARA FUNCIONAMENT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6. O pedido de autorização para funcionamento no País será instruído como os seguintes documen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rova de achar-se a empresa constituída conforme a lei de seu paí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 inteiro teor de seu estatuto social ou instrumento constitutivo equival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relação de acionistas ou detentores de seu capital, com a indicação, quando houver, do nome, profissão e domicílio de cada um e número de ações ou quotas de participação, conforme a natureza da socieda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cópia da ata da assembléia ou do instrumento jurídico que deliberou sobre o funcionamento no Brasil e fixou  o capital destinado às operações no território brasil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último balanço mercantil legalmente publicado no país de origem;</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instrumento de nomeação do representante legal do Brasil, do qual devem constar poderes para aceitar as condições em que é dada a autorização (art. 207).</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7. As condições que o Governo Federal achar conveniente estabelecer em defesa dos interesses nacionais constarão de termo de aceitação assinado pela empresa requerente e integrarão o decreto de autor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Um exemplar do órgão oficial que tiver feita a publicação do decreto e de todos os documentos que o instruem será arquivado no Registro de Comércio da localidade onde vier a ser situado o estabelecimento principal da empresa, juntamente com a prova do depósito, em dinheiro, da parte do capital destinado às operações no Brasi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8. As empresas estrangeiras autorizadas no País são obrigadas a ter permanentemente representante no Brasil, com plenos poderes para tratar de quaisquer assuntos e resolvê-los definitivamente, inclusive para o efeito de ser demandado e receber citações iniciais pela empres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No caso de falência decretada fora do País, perdurarão os poderes do representante até que outro seja nomeado, e os bens e valores da empresa não serão liberados para transferência ao exterior, enquanto não forem pagos os credores domiciliados no Brasi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09. Qualquer alteração que a empresa estrangeira fizer em seu estatuto ou atos constitutivos dependerá de aprovação do Governo Federal para produzir efeitos no Brasi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0. A autorização a empresa estrangeira para funcionar no Brasil, de que trata o art. 206, poderá ser cass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em caso de falênc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se os serviços forem suspensos, pela própria empresa, por período excedente a 6 (seis) mes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nos  casos previstos no decreto de autorização ou no respectivo Acordo Bilater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nos casos previstos em lei (art. 298).</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1. A substituição da empresa estrangeira que deixar de funcionar no Brasil ficará na dependência de comprovação, perante a autoridade aeronáutica, do cumprimento das obrigações a que estava sujeita no País, salvo se forem assumidas pela nova empresa design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UTORIZAÇÃO PARA OPERAR</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2. A empresa estrangeira, designada pelo governo de seu país e autorizada a funcionar no Brasil, deverá obter a autorização para iniciar, em caráter definitivo, os serviços aéreos internacionais, apresentados à autoridade aeronáutica:</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os planos operacional e técnico, na forma de regulamentação da espécie;</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as tarifas que pretende aplicar entre pontos de escala na Brasil e as demais escalas de seu serviço no exterior;</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o horário que pretende observar.</w:t>
      </w:r>
    </w:p>
    <w:p>
      <w:pPr>
        <w:pStyle w:val="BodyText"/>
        <w:tabs>
          <w:tab w:val="clear" w:pos="1276"/>
          <w:tab w:val="clear" w:pos="1701"/>
          <w:tab w:val="clear" w:pos="1843"/>
          <w:tab w:val="clear" w:pos="7371"/>
          <w:tab w:val="left" w:pos="567" w:leader="none"/>
          <w:tab w:val="left" w:pos="851"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3. Toda modificação que envolva equipamento, horário, freqüência e escalas no território nacional, bem assim a suspensão provisória ou definitiva dos serviços e o restabelecimento de escalas autorizadas, dependerá de autorização aeronáutica, se não for estabelecido de modo diferente em Acordo bilater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s modificações a que se refere este artigo serão submetidas à autoridade aeronáutica com a necessária antecedênc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UTORIZAÇÃO DE AGÊNCIA DE EMPRESA</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RANGEIRA QUE NÃO OPERE SERVIÇ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ÉREOS NO BRASIL</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4. As empresas estrangeiras de transporte aéreo que não operem no Brasil não poderão funcionar no território nacional ou nele manter agência, sucursal,  filial, gerência, representação ou escritório, salvo se possuírem autorização para a venda de bilhete de passagem ou de carga, concedida por autoridade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autorização de que trata este artigo estará sujeita às normas e condições que forem estabelecidas pelo Ministério da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ão será outorgada autorização a empresa cujo país de origem não assegure reciprocidade de tratamento às congêneres brasileir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 representante, agente, diretor, gerente ou procurador deverá ter os mesmos poderes de que trata o art. 208 d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ANSPORTE DOMÉSTIC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15. Considera-se doméstico e é regido por este Código, todo transporte em que os pontos de partida, intermediários e de destino estejam situados em território nacio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transporte não perderá esse caráter se, por motivo de força maior, a aeronave fizer escala em território estrangeiro, estando, porém, em território brasileiro os seus pontos de partida e destin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6. Os serviços aéreos de transporte público doméstico são reservados às pessoas jurídicas  brasileir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DE TRANSPORTE AÉREO NÃO-REGULAR</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7. Para a prestação de serviços aéreos não-regulares de transporte de passageiro, carga ou mala postal, é necessária autorização de funcionamento do Poder Executivo, a qual será intransferível, podendo estender-se por período de 5 (cinco) anos, renovável por igual praz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8. Além da nacionalidade brasileira, a pessoa interessada em obter a autorização de funcionamento, deverá indicar os aeródromos e instalações auxiliares que pretende utilizar, comprovan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sua capacidade econômica e financeir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 viabilidade econômica do serviço que pretende explora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que dispõe de aeronave adequadas, pessoal técnico habilitado e estruturas técnicas de manutenção, próprias ou contratad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que fez os seguros obrigatóri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19. Além da autorização de funcionamento, de que tratam os arts. 217 e 218, os serviços de transporte aéreo não-regular entre pontos situados no País, ou entre ponto no território nacional e outro em país estrangeiro, sujeitam-se à permissão correspond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0. Os serviços de táxi-aéreo constituem modalidade de transporte público aéreo não-regular de passageiro ou carga, mediante remuneração convencionada entre o usuário e o transportador, sob a fiscalização do Ministério da Aeronáutica, e visando a proporcionar atendimento imediato, independentemente de horário, percurso ou escal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1. As pessoas físicas ou jurídicas, autorizadas a exercer atividade de fomento da aviação civil ou desportiva, assim como de adestramento de tripulante, não poderão realizar serviço público de transporte aéreo, com ou sem remuneração (arts. 267, § 2º, 178, § 2º e 179).</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ATO DE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2. Pelo contrato de transporte aéreo, obriga-se o empresário a transportar passageiro, bagagem, carga, encomenda ou mala postal, por meio de aeronave, mediante paga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empresário, como transportador, pode ser pessoa física ou jurídica, proprietário ou explorador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3. Considera-se que existe um só contrato de transporte, quando ajustado num único ato jurídico, por meio de um ou mais bilhetes de passagem, ainda que executada, sucessivamente, por mais de um transporta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4. Em caso de transporte combinado, aplica-se às aeronaves o disposto n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5. Considera-se transportador de fato o que realiza todo o transporte ou parte dele, presumidamente autorizado pelo transportador contratual e sem se confundir com ele ou com o transportador sucessiv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6. A falta, irregularidade ou perda do bilhete de passagem, nota de bagagem ou conhecimento de carga prejudica a existência e eficácia do respectivo contra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ATO DE TRANSPORTE DE PASSAGEIR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BILHETE DE PASSAGEM</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7. No transporte de pessoas, o transportador é obrigado a entregar o respectivo bilhete individual ou coletivo de passagem, que deverá indicar o lugar e a data da emissão, os pontos de partida e destino, assim como o nome dos transportador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8. O bilhete de passagem terá a validade de um ano, a partir da data de sua emiss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29. O passageiro tem direito ao reembolso do valor já pago do bilhete se o transportador vier a cancelar a viagem.</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0. Em caso de atraso da partida por mais de quatro horas, o transportador providenciará o embarque do passageiro, em vôo que ofereça serviço equivalente para o mesmo destino, se houver, ou restituirá, de imediato, se o passageiro o preferir, o valor do bilhete de passagem.</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1. Quando o transporte sofrer interrupção ou atraso em aeroporto de escala por  período superior a quatro horas, qualquer que seja o motivo, o passageiro poderá optar pelo endosso do bilhete de passagem ou pela imediata devolução do preç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Todas as despesas decorrentes da interrupção ou atraso da viagem, inclusive transporte de qualquer espécie, alimentação e hospedagem, correrão por conta do transportador contratual, sem prejuízo da responsabilidade civi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2. A pessoa transportada deve sujeitar-se às normas legais constantes do bilhete ou afixadas à vista dos usuários, abstendo-se de ato que cause incômodo ou prejuízo aos passageiros, danifique a aeronave, impeça ou dificulte a execução normal do serviç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3. A execução do contrato de transporte aéreo de passageiro compreende as operações de embarque, além das efetuadas a bordo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Considera-se operação de embarque a que se realiza desde quando o passageiro, já despachado no aeroporto, transpõe o limite da área destinada ao público em geral, e entra em respectiva aeronave, abrangendo o percurso feito a pé, por meios mecânicos ou com a utilização de viatur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operação de desembarque inicia-se com a saída de bordo da aeronave e termina no ponto de interseção da área interna do aeroporto e da área aberta ao público em ger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NTA DE BAGAGEM</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4. No contrato de transporte de bagagem, o transportador é obrigado a entregar ao passageiro a nota individual ou coletiva correspondente, em duas vias, com a indicação do lugar e data de emissão, pontos de partida e destino, número do bilhete de passagens, quantidade, peso e valor declarado dos volum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execução do contrato inicia-se com a entrega ao passageiro da respectiva nota e termina com o recebimento da bagagem.</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Poderá o transportador verificar o conteúdo dos volumes sempre que haja valor declarado pelo passag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lém da bagagem registrada, é facultado ao passageiro conduzir objetos de uso pessoal, como bagagem de m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O recebimento da bagagem, sem protesto, faz presumir o seu bom es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Procede-se ao protesto, no caso de avaria ou atraso, na forma determinada na seção relativa ao contrato de car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ATO DE TRANSPORTE AÉREO DE CARGA</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5. No contrato de transporte aéreo de carga, será emitido o respectivo conhecimento, com as seguintes indic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o lugar e data de emiss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s pontos de partida e destin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o nome e endereço do expedi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o nome e endereço do transporta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o nome e  endereço do destinat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a natureza da carga;</w:t>
      </w:r>
    </w:p>
    <w:p>
      <w:pPr>
        <w:pStyle w:val="BodyText"/>
        <w:tabs>
          <w:tab w:val="clear" w:pos="1276"/>
          <w:tab w:val="clear" w:pos="1701"/>
          <w:tab w:val="clear" w:pos="1843"/>
          <w:tab w:val="clear" w:pos="7371"/>
          <w:tab w:val="left" w:pos="567" w:leader="none"/>
          <w:tab w:val="left" w:pos="851" w:leader="none"/>
          <w:tab w:val="left" w:pos="1134" w:leader="none"/>
          <w:tab w:val="left" w:pos="1290"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w:t>
        <w:tab/>
        <w:t>o número, acondicionamento, marcas e numeração dos volumes;</w:t>
      </w:r>
    </w:p>
    <w:p>
      <w:pPr>
        <w:pStyle w:val="BodyText"/>
        <w:tabs>
          <w:tab w:val="clear" w:pos="1276"/>
          <w:tab w:val="clear" w:pos="1701"/>
          <w:tab w:val="clear" w:pos="1843"/>
          <w:tab w:val="clear" w:pos="7371"/>
          <w:tab w:val="left" w:pos="567" w:leader="none"/>
          <w:tab w:val="left" w:pos="851" w:leader="none"/>
          <w:tab w:val="left" w:pos="1134" w:leader="none"/>
          <w:tab w:val="left" w:pos="1290"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I-</w:t>
        <w:tab/>
        <w:t>o peso, quantidade e o volume ou dimensão;</w:t>
      </w:r>
    </w:p>
    <w:p>
      <w:pPr>
        <w:pStyle w:val="BodyText"/>
        <w:tabs>
          <w:tab w:val="clear" w:pos="1276"/>
          <w:tab w:val="clear" w:pos="1701"/>
          <w:tab w:val="clear" w:pos="1843"/>
          <w:tab w:val="clear" w:pos="7371"/>
          <w:tab w:val="left" w:pos="567" w:leader="none"/>
          <w:tab w:val="left" w:pos="851" w:leader="none"/>
          <w:tab w:val="left" w:pos="1134"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w:t>
        <w:tab/>
        <w:t>-</w:t>
        <w:tab/>
        <w:t>o preço da mercadoria, quando a carga for expedida contra pagamento no ato da entrega, e, eventualmente, a importância das despes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I</w:t>
        <w:tab/>
        <w:t>-</w:t>
        <w:tab/>
        <w:t>o número das vias do conhecimento;</w:t>
      </w:r>
    </w:p>
    <w:p>
      <w:pPr>
        <w:pStyle w:val="BodyText"/>
        <w:tabs>
          <w:tab w:val="clear" w:pos="1276"/>
          <w:tab w:val="clear" w:pos="1701"/>
          <w:tab w:val="clear" w:pos="1843"/>
          <w:tab w:val="clear" w:pos="7371"/>
          <w:tab w:val="left" w:pos="567" w:leader="none"/>
          <w:tab w:val="left" w:pos="851" w:leader="none"/>
          <w:tab w:val="left" w:pos="1134" w:leader="none"/>
          <w:tab w:val="left" w:pos="1290"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I-</w:t>
        <w:tab/>
        <w:t>os documentos entregues ao transportador para acompanhar o conhecimento;</w:t>
      </w:r>
    </w:p>
    <w:p>
      <w:pPr>
        <w:pStyle w:val="BodyText"/>
        <w:tabs>
          <w:tab w:val="clear" w:pos="1276"/>
          <w:tab w:val="clear" w:pos="1701"/>
          <w:tab w:val="clear" w:pos="1843"/>
          <w:tab w:val="clear" w:pos="7371"/>
          <w:tab w:val="left" w:pos="567" w:leader="none"/>
          <w:tab w:val="left" w:pos="851" w:leader="none"/>
          <w:tab w:val="left" w:pos="1134" w:leader="none"/>
          <w:tab w:val="left" w:pos="1290"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II-</w:t>
        <w:tab/>
        <w:t>o prazo de transporte, dentro do qual deverá o transportador entregar a carga no lugar do destino, e o destinatário ou expedidor retirá-la.</w:t>
      </w:r>
    </w:p>
    <w:p>
      <w:pPr>
        <w:pStyle w:val="BodyText"/>
        <w:tabs>
          <w:tab w:val="clear" w:pos="1276"/>
          <w:tab w:val="clear" w:pos="1701"/>
          <w:tab w:val="clear" w:pos="1843"/>
          <w:tab w:val="clear" w:pos="7371"/>
          <w:tab w:val="left" w:pos="567" w:leader="none"/>
          <w:tab w:val="left" w:pos="851" w:leader="none"/>
          <w:tab w:val="left" w:pos="1134" w:leader="none"/>
        </w:tabs>
        <w:bidi w:val="0"/>
        <w:ind w:left="129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6. O conhecimento aéreo será feito em três vias originais e entregue pelo expedidor com a car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primeira via, com a indicação “do transportador”, será assinada pelo expedi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segunda via, com a indicação “do destinatário”, será assinada pelo expedidor e pelo transportador e acompanhará a car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 terceira via será assinada pelo transportador e por ele entregue ao expedidor, após aceita a car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7. Se o transportador, a pedido do expedidor, fizer o conhecimento, considerar-se-á como tendo feito por conta e em nome deste, salvo prova em contr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8. Quando houver mais de um volume, o transportador poderá exigir do expedidor conhecimentos aéreos distin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39. Sem prejuízo da responsabilidade penal, o expedidor responde pela exatidão das indicações e declarações constantes do conhecimento aéreo e pelo dano que, em conseqüência de suas declarações ou indicações irregulares, inexatas ou incompletas, vier a sofrer o transportador ou qualquer outra pesso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0. O conhecimento faz presumir, até prova em contrário, a conclusão do contrato, o recebimento da carga e as condições do transpor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1. As declarações contidas no conhecimento aéreo, relativas a peso, dimensões, acondicionamento da carga e número de volumes, presumem-se verdadeiras até prova em contrário; as referentes a quantidade, volume, valor e estado da carga só farão prova contra o transportador, se este verificar sua exatidão, o que deverá constar do conheci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2. O transportador recusará a carga desacompanhada dos documentos exigidos ou cujo transporte e comercialização não sejam permiti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3. Ao chegar a carga ao lugar do destino, deverá o transportador avisar ao destinatário para que a retire no prazo de 15 (quinze) dias a contar do aviso, salvo se estabelecido outro prazo no conheci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Se o destinatário não for encontrado ou não retirar a carga no prazo constante do aviso, o transportador avisará ao expedidor para retirá-la no prazo de 15 (quinze) dias, a partir do aviso, sob pena de ser considerada abandon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transcorrido o prazo estipulado no último aviso, sem que a carga tenha sido retirada, o transportador a entregará ao depósito público por conta e risco do expedidor, ou, seu critério, ao leiloeiro, para proceder à venda em leilão público e depositar o produto líquido no Banco do Brasil S.A., à disposição do proprietário, deduzidas as despesas de frete, seguro e encargos da ven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No caso de a carga estar sujeita a controle aduaneiro, o alijamento a que se refere o § 1º deste artigo será comunicado imediatamente à autoridade fazendária que jurisdicione o aeroporto do destino de car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4. Presume-se entregue em bom estado e de conformidade com o documento de transporte a carga que o destinatário haja recebido sem protes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 protesto far-se-á mediante ressalva lançada no documento de transporte ou mediante qualquer comunicação escrita, encaminhada ao transporta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protesto por avaria será feito dentro do prazo 7 (sete) dia a contar do recebi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 protesto por atraso será feito dentro do prazo de 15 (quinze) dias a contar da data em que a carga haja sido posta à disposição do destinat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Em falta de protesto, qualquer ação somente será admitida se fundada em dolo do transporta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Em caso de transportador sucessivo ou de transportador de fato o protesto será encaminhado aos responsáveis (arts. 259 a 266).</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6º O dano ou avaria e o extravio de carga importada ou em trânsito aduaneiro serão apurados de acordo com a legislação específica (art. 8º).</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5. A execução do contrato de transporte aéreo de carga inicia-se com o recebimento e persiste o período em que se encontra sob a responsabilidade do transportador, seja em aeródromo, a bordo de aeronave ou em qualquer lugar, no caso de aterrissagem forçada, até a entrega fi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período de execução do transporte aéreo não compreende o transporte terrestre, marítimo ou fluvial, efetuado fora de aeródromo, a menos que hajam sido feitos para proceder ao carregamento, entrega, transbordo ou baldeação de carga (art. 263).</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CIVIL</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CONTRATUAL</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6. A responsabilidade do transportador (arts. 123, 124 e 222, parágrafo único) por danos ocorridos durante a execução do contrato de transporte (arts.233, 234, § 1º, 245), está sujeita aos limites estabelecidos neste Título (arts. 257, 260, 262, 269 e 277).</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7. É nula qualquer cláusula tendente a exonerar de responsabilidade o transportador ou a estabelecer limite de indenização inferior ao previsto neste Capítulo, mas a nulidade da cláusula não acarreta a do contrato, que continuará regido por este Código (art. 10).</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8. Os limites de indenização, previstos neste Capítulo, não se aplicam se for provado que o dano resultou de dolo ou culpa grave do transportador ou de seus prepos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Para os efeitos deste artigo, ocorre o dolo ou culpa grave quando o transportador ou seus prepostos quiserem o resultado ou assumiram o risco de produzi-l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demandante deverá provar, no caso de dolo ou culpa grave dos prepostos, que estes atuavam no exercício de suas fun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A sentença, no juízo criminal, com trânsito em julgado, que haja decidido sobre a existência do ato doloso ou culposo e sua autoria, será prova sufici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49. Não serão computados nos limites estabelecidos neste Capítulo, honorários e despesas judicia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0. O responsável que pagar a indenização desonera-se em relação a quem a receber (arts. 253 e 281, parágrafo únic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Fica ressalvada a discussão entre aquele que pagou e os demais responsáveis pelo paga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1. Na fixação de responsabilidade do transportador por danos a pessoas, carga, equipamento ou instalações postos a bordo da aeronave aplicam-se os limites dos dispositivos deste Capítulo, caso não existam no contrato outras limit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ROCEDIMENTO EXTRAJUDICIAL</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2. No prazo de 30 (trinta) dias, a partir das datas previstas no art. 317, I, II, III e IV deste Código, o interessado deverá habilitar-se ao recebimento da respectiva inden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3. Nos 30 (trinta) dias seguintes ao término do prazo previsto no artigo anterior, o responsável deverá efetuar aos habilitados os respectivos pagamentos com recursos próprios ou com os provenientes do seguro (art. 250).</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4. Para os que não habilitarem tempestivamente ou cujo processo esteja na dependência de cumprimento, pelo interessado, de exigências legais, o pagamento a que se refere o artigo anterior deve ocorrer nos 30 (trinta) dias seguintes à satisfação daquel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5. Esgotado o prazo a que se referem os arts. 253 e 254, se não houver o responsável ou a seguradora efetuado o pagamento, poderá o interessado promover, judicialmente, pelo procedimento sumaríssimo (art. 275,II, letra e do CPC), a reparação do dan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POR DANO A PASSAGEIR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6. O transportador responde pelo dano decorr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de morte ou lesão de passageiro, causada por acidente ocorrido durante a execução do contrato de transporte aéreo, a bordo de aeronave ou no curso das operações de embarque e desembarqu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e atraso do transporte aéreo contra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 transportador não será responsáve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no caso do item I, se a morte ou lesão resultar, exclusivamente, do estado de saúde do passageiro, ou se o acidente decorrer de sua culpa exclusiv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no caso do item II, se ocorrer motivo de força maior ou comprovada determinação da autoridade aeronáutica, que será responsabiliz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responsabilidade do transportador estende-se:</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a seus tripulantes, diretores e empregados que viajarem na aeronave acidentada, sem prejuízo de eventual indenização por acidente de trabalho;</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aos passageiros gratuitos, que viajarem por cortesia.</w:t>
      </w:r>
    </w:p>
    <w:p>
      <w:pPr>
        <w:pStyle w:val="BodyText"/>
        <w:tabs>
          <w:tab w:val="clear" w:pos="1276"/>
          <w:tab w:val="clear" w:pos="1701"/>
          <w:tab w:val="clear" w:pos="1843"/>
          <w:tab w:val="clear" w:pos="7371"/>
          <w:tab w:val="left" w:pos="567" w:leader="none"/>
          <w:tab w:val="left" w:pos="851"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7. A responsabilidade do transportador, em relação a cada passageiro e tripulante, limita-se, no caso de morte ou lesão, ao valor correspondente, na data do pagamento, a 3.500 (três mil e quinhentas) Obrigações do Tesouro Nacional (OTN), e, no caso de atraso do transporte, a 150 (cento e cinqüenta) Obrigações do Tesouro Nacional (OTN).</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Poderá ser fixado limite maior mediante pacto acessório entre o transportador e o passag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a indenização que for fixada em forma de renda, o capital para a sua constituição não poderá exceder o maior valor previsto neste art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8. No caso de transportes sucessivos, o passageiro ou seu sucessor só terá ação contra o transportador que haja efetuado o transporte no curso do qual ocorrer o acidente ou o atra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Não se aplica o disposto neste artigo se, por estipulação expressa, o primeiro transportador assumir a responsabilidade por todo o percurso do transporte contra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59. Quando o transporte aéreo for contratado com um transportador e executado por outro, o passageiro ou sucessores poderão demandar tanto o transportador contratual como o transportador de fato, respondendo ambos solidariam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POR DANOS Á BAGAGEM</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0. A responsabilidade do transportador por dano, conseqüente da destruição, perda ou avaria da bagagem despachada ou conservada em mãos do passageiro, ocorrida durante a execução do contrato de transporte aéreo, limita-se ao valor correspondente a 150 (cento e cinqüenta) Obrigações do Tesouro Nacional (OTN), por ocasião do pagamento, em relação a cada passag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1. Aplica-se, no que couber, o que está disposto na seção relativa à responsabilidade por danos à carga aérea (arts. 262 a 266).</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POR DANOS À CARGA</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2. No caso de atraso, perda, destruição ou avaria de carga, ocorrida durante a execução do contrato do transporte aéreo, a responsabilidade do transportador limita-se ao valor correspondente a 3 (três) Obrigações do Tesouro Nacional (OTN) por quilo, salvo declaração especial de valor feita pelo expedidor e mediante o pagamento de taxa suplementar, se for o caso (arts. 239, 241 e 244).</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3. Quando para a execução do contrato de transporte aéreo for usado outro meio de transporte, e houver dúvida sobre onde ocorreu o dano, a responsabilidade do transportador será regida por este Código (art. 245 e parágrafo únic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4. O transportador não será responsável se comprova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que o atraso na entrega da carga foi causado por determinação expressa de autoridade aeronáutica do vôo, ou por fato necessário, cujos efeitos não era possível prever, evitar ou impedi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que a perda, destruição ou avaria resultou, exclusivamente, de um ou mais dos seguintes fatos:</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natureza ou vício próprio da mercadoria;</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embalagem defeituosa da carga, feita por pessoa ou seus prepostos;</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ato de guerra ou conflito armado;</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tab/>
        <w:t>ato de autoridade pública referente à carga.</w:t>
      </w:r>
    </w:p>
    <w:p>
      <w:pPr>
        <w:pStyle w:val="BodyText"/>
        <w:tabs>
          <w:tab w:val="clear" w:pos="1276"/>
          <w:tab w:val="clear" w:pos="1701"/>
          <w:tab w:val="clear" w:pos="1843"/>
          <w:tab w:val="clear" w:pos="7371"/>
          <w:tab w:val="left" w:pos="567" w:leader="none"/>
          <w:tab w:val="left" w:pos="851"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5. A não ser que o dano atinja o valor de todos os volumes, compreendidos pelo conhecimento de transporte aéreo, somente será considerado, para efeito de indenização, o peso dos volumes perdidos, destruídos, avariados ou entregues com atra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6. Poderá o expedidor propor ação contra o primeiro transportador e contra aquele que haja efetuado o transporte, durante o qual ocorreu o dano, e o destinatário contra este e contra o último transporta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corre a solidariedade entre os transportadores responsáveis perante, respectivamente, o expedidor e o destinat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 RESPONSABILIDADE POR DANOS EM </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ÇOS AÉREOS GRATUIT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7. Quando não houver contrato de transporte (arts. 222 a 245), a responsabilidade civil por danos ocorridos durante a execução dos serviços aéreos obedecerá ao segui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no serviço aéreo privado (arts. 177 a 179), o proprietário da aeronave responde por danos ao pessoal técnico a bordo e às pessoas e bens na superfície, nos limites previstos, respectivamente, nos arts. 257 e 269 deste Código, devendo contratar seguro correspondente (art. 178, §§ 1º e 2º);</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no transporte gratuito realizado por empresa de transporte aéreo público, observa-se o disposto no art. 256, § 2º d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no transporte gratuito pelo Correio Aéreo Nacional, não haverá indenização por danos a pessoa ou bagagem a bordo, salvo se houver comprovação de culpa ou dolo dos operadores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No caso do item III deste artigo, ocorrendo a comprovação de culpa, a indenização sujeita-se aos limites previstos no Capítulo anterior, e no caso de ser comprovado o dolo, não prevalecem os referidos limit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Em relação a passageiros transportados com infração do § 2º do art. 178 e art. 221, não prevalecem os limites d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PARA COM</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CEIROS NA SUPERFÍCIE</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8. O explorador responde pelos danos a terceiros na superfície, causados, diretamente, por aeronave em vôo, ou manobra, assim como por pessoa ou coisa dela caída ou projet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Prevalece a responsabilidade do explorador quando a aeronave é pilotada por seus prepostos, ainda que exorbitem de suas atribui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Exime-se o explorador da responsabilidade se provar qu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não há relação direta de causa e efeito entre o dano e os fatos aponta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resultou apenas da passagem da aeronave pelo espaço aéreo, observadas as regras de tráfego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 aeronave era operada por terceiro, não preposto nem dependente, que iludiu a razoável vigilância exercida sobre o aparelh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houve culpa exclusiva do prejudic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Considera-se a aeronave em vôo desde o momento em que a força motriz é aplicada para decolar até o momento em que termina a operação de pou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Tratando-se de aeronave mais leve que o ar planador ou asa voadora, considera-se em vôo desde o momento em que se desprende da superfície até aquele em que a ela novamente retorn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5º Considera-se em manobra a aeronave que estiver sendo movimentada ou rebocada em áreas aeroportuári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69. A responsabilidade do explorador estará limit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ara aeronaves com o peso máximo de 1000 (hum mil) quilogramos, à importância correspondente a 3.500 (três mil e quinhentas) OTN (Obrigações do Tesouro Nacio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ara aeronaves com peso superior a 1000 (hum mil) quilogramos, à quantia correspondente a 3.500 (três mil e quinhentas) OTN (Obrigações do Tesouro Nacional), acrescida de 1/10 (hum décimo) do valor de cada OTN (obrigação do Tesouro Nacional) por quilogramo que exceder a 1000 (hum mi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Entende-se por peso da aeronave o autorizado para decolagem pelo certificado de aeronavegabilidade ou documento equival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0. O explorador da aeronave pagará aos prejudicados habilitados 30% (trinta por cento) da quantia máxima, a que estará obrigado, nos termos do artigo anterior, dentro de 60 (sessenta) dias a partir da ocorrência do fato (arts. 252 e 253).</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Exime-se do dever de efetuar o pagamento o explorador que houver proposto ação para isentar-se de responsabilidade sob a alegação de culpa predominante ou exclusiva do prejudic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2º O saldo de 70 % (setenta por cento) será rateado entre todos os prejudicados habilitados, quando após o decurso de 90 (noventa) dias do fato, não pender qualquer processo de habilitação ou ação de reparação do dano (arts. 254 e 255).</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1. Quando a importância total das indenizações fixadas exceder ao limite de responsabilidade estabelecido neste Capítulo, serão aplicadas as regras seguint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havendo apenas danos pessoais ou apenas danos materiais, as  indenizações serão reduzidas proporcionalmente aos respectivos montant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havendo danos pessoais e materiais, metade da importância correspondente ao limite máximo de indenização será destinada a cobrir cada espécie de dano; se houver saldo, será ele utilizado para complementar indenizações que não tenham podido ser pagas em seu montante integr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2. Nenhum efeito terão os dispositivos deste Capítulo sobre o limite de responsabilidade quan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o dano resultar de dolo ou culpa grave do explorador ou de seus prepos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seja o dano causado pela aeronave no solo e com seus motores para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o dano seja causado a terceiros na superfície, por quem esteja operando ilegal ou ilegitimamente 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POR ABALROAMENT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3. Consideram-se provenientes de abalroamento os danos produzidos pela colisão de duas ou mais aeronaves, em vôo ou em manobra na superfície, e os produzidos às pessoas ou coisas a bordo, por outra aeronave em vô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2. A responsabilidade pela reparação dos danos resultantes do abalroamento cabe ao explorador ou proprietário da aeronave causadora, quer a utilize pessoalmente, quer por prepos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5. No abalroamento em que haja culpa concorrente, a responsabilidade dos exploradores é solidária, mas proporcional à gravidade da falt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Não se podendo determinar a proporcionalidade, responde cada um dos exploradores em partes igua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6. Constituem danos de abalroamento, sujeitos a inden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 xml:space="preserve">os causados a pessoas e coisas a bordo das aeronaves envolvidas; </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s sofridos pela aeronave abalro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os prejuízos decorrentes da privação de uso da aeronave abalro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os danos causados a terceiros, na superfíci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Incluem-se no ressarcimento dos danos as despesas, inclusive judiciais, assumidas pelo explorador da aeronave abalroada, em conseqüência do evento dano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7. A indenização pelos danos causados em conseqüência do abalroamento não excederá:</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os limites fixados nos arts. 257, 260 e 262, relativos a pessoas e coisas a bordo, elevados ao dob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os limites fixados no art. 269, referentes a terceiros na superfície, elevados ao dob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o valor dos reparos e substituições de peças da aeronave abalroada, se recuperável, ou de seu valor real imediatamente anterior ao evento, se inconveniente ou impossível a recuper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o décimo do valor real da aeronave abalroada imediatamente anterior ao evento, em virtude da privação de uso norm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8. Não prevalecerão os limites de indenização fixados no artigo anteri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se o abalroamento resultar de dolo ou culpa grave específico do explorador ou de seus prepos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se o explorador da aeronave causador do abalroamento tiver concorrido, por si ou por seus prepostos, para o evento, mediante ação ou omissão violadora das normas em vigor sobre tráfego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se o abalroamento for conseqüência de apossamento ilícito ou uso indevido da aeronave, sem negligência do explorador ou de seus prepostos, os quais, neste caso, ficarão eximidos de responsabilida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79. O explorador de cada aeronave será responsável, nas condições e limites previstos neste Código, pelos danos causa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ela colisão de suas ou mais aeron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or duas ou mais aeronaves conjunta ou separadam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pessoa que sofrer danos, ou os seus beneficiários, terão direito a ser indenizados, até a soma dos limites correspondentes a cada uma das aeronaves, mas nenhum explorador será responsável por somo que exceda os limites aplicáveis às suas aeronaves, salvo se sua responsabilidade for ilimitada, por ter sido provado que o dano foi causado por dolo ou culpa grave (§ 1º do art. 248).</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DO CONSTRUTOR AERONÁUTIC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DAS ENTIDADES DE INFRA-ESTRUTURA AERONÁUTICA</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0. Aplicam-se conforme o caso, os limites estabelecidos nos arts. 257, 260, 262, 269 e 277, à eventual responsabilida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do construtor de produto aeronáutico brasileiro, em relação à culpa pelos danos decorrentes de defeitos de fabric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a Administração de aeroportos ou da Administração pública, em serviços de infra-estrutura, por culpa de seus operadores, em acidentes que causem danos a passageiros ou cois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GARANTIA DE RESPONSABILIDADE</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1. Todo explorador é obrigado a contratar o seguro para garantir eventual indenização de riscos futuros em rel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os danos previstos neste Título, com os limites de responsabilidade civil nele estabelecidos (arts. 257, 260, 262, 269 e 277) ou contratados (§ 1º do art. 257 e parágrafo único do art. 262);</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aos tripulantes e viajantes gratuitos equiparados, para este efeito, aos passageiros (arts. 256, § 2º);</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o pessoal técnico a bordo e às pessoas e bens na superfície, nos serviços aéreos privados (arts. 178, § 2º e art. 267, I);</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o valor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recebimento do seguro exime o transportador da responsabilidade (art. 250).</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2. Exigir-se-á do explorador de aeronave estrangeira, para a eventual reparação de danos a pessoas ou bens no espaço aéreo ou no território brasileiro:</w:t>
      </w:r>
    </w:p>
    <w:p>
      <w:pPr>
        <w:pStyle w:val="BodyText"/>
        <w:tabs>
          <w:tab w:val="clear" w:pos="1276"/>
          <w:tab w:val="clear" w:pos="1701"/>
          <w:tab w:val="clear" w:pos="1843"/>
          <w:tab w:val="clear" w:pos="7371"/>
          <w:tab w:val="left" w:pos="567" w:leader="none"/>
          <w:tab w:val="left" w:pos="851" w:leader="none"/>
          <w:tab w:val="left" w:pos="930"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apresentação de garantias iguais ou equivalentes às exigidas de aeronaves brasileiras;</w:t>
      </w:r>
    </w:p>
    <w:p>
      <w:pPr>
        <w:pStyle w:val="BodyText"/>
        <w:tabs>
          <w:tab w:val="clear" w:pos="1276"/>
          <w:tab w:val="clear" w:pos="1701"/>
          <w:tab w:val="clear" w:pos="1843"/>
          <w:tab w:val="clear" w:pos="7371"/>
          <w:tab w:val="left" w:pos="567" w:leader="none"/>
          <w:tab w:val="left" w:pos="851" w:leader="none"/>
          <w:tab w:val="left" w:pos="1134" w:leader="none"/>
        </w:tabs>
        <w:bidi w:val="0"/>
        <w:ind w:left="93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o cumprimento das normas estabelecidas em Convenções ou Acordos Internacionais, quando aplicáve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3. A expedição ou revalidação do certificado de aeronavegabilidade só ocorrerá diante da comprovação do seguro, que será averbado no Registro Aeronáutico Brasileiro e respectivos certifica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validade do certificado poderá ser suspensa, a qualquer momento, se comprovado que a garantia deixou de existir.</w:t>
      </w:r>
    </w:p>
    <w:p>
      <w:pPr>
        <w:pStyle w:val="BodyText"/>
        <w:tabs>
          <w:tab w:val="clear" w:pos="1276"/>
          <w:tab w:val="clear" w:pos="1701"/>
          <w:tab w:val="clear" w:pos="1843"/>
          <w:tab w:val="clear" w:pos="7371"/>
          <w:tab w:val="left" w:pos="567" w:leader="none"/>
          <w:tab w:val="left" w:pos="851" w:leader="none"/>
          <w:tab w:val="left" w:pos="1134" w:leader="none"/>
        </w:tabs>
        <w:bidi w:val="0"/>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Art. 284. Os seguros obrigatórios, cuja expiração ocorrer após o início do vôo, consideram-se prorrogados até o seu término.</w:t>
      </w:r>
    </w:p>
    <w:p>
      <w:pPr>
        <w:pStyle w:val="BodyText"/>
        <w:tabs>
          <w:tab w:val="clear" w:pos="1276"/>
          <w:tab w:val="clear" w:pos="1701"/>
          <w:tab w:val="clear" w:pos="1843"/>
          <w:tab w:val="clear" w:pos="7371"/>
          <w:tab w:val="left" w:pos="567" w:leader="none"/>
          <w:tab w:val="left" w:pos="851" w:leader="none"/>
          <w:tab w:val="left" w:pos="1134" w:leader="none"/>
        </w:tabs>
        <w:bidi w:val="0"/>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Art. 285. Sob pena de nulidade da cláusula, nas apólices de seguro de vida ou de seguro de acidente, não poderá haver exclusão de riscos resultantes do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Parágrafo único. Em se tratando de transporte aéreo, as apólices de seguro de vida ou de seguro de acidentes não poderão conter cláusulas que apresentem taxas ou sobretaxas maiores que as cobradas para os transportes terrestr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6. Aquele que tiver direito à reparação do dano poderá exercer, nos limites da indenização que lhe couber, direito próprio sobre a garantia prestada pelo responsável (arts. 250 e 281, parágrafo únic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PONSABILIDADE CIVIL NO TRANSPORTE</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ÉREO INTERNACIONAL</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7. Para efeito de limite de responsabilidade civil no transporte aéreo internacional, as quantias estabelecidas nas Convenções Internacionais de que o Brasil faça parte serão convertidas em moeda nacional, na forma de regulamento expedido pelo Poder Executiv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X</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INFRAÇÕES E PROVIDÊNCIAS ADMINISTRATIVA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ÓRGÕES ADMINISTRATIVOS COMPETENTE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 288. O Poder Executivo criará órgão com a finalidade de apuração e julgamento das infrações previstas neste Código e na legislação complementar, especialmente as relativas a tarifas e condições de  transporte, bem como de conhecimento dos respectivos recurs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competência, organização e funcionamento do órgão a ser criado, assim como o procedimento dos respectivos processos, serão fixados em regula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ão se compreendem na competência do órgão a que se refere este artigo as infrações sujeitas à legislação tributár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ROVIDÊNCIAS ADMINISTRATIVA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89. Na infração aos preceitos deste Código ou da legislação complementar, a autoridade aeronáutica poderá tomar as seguintes providências administrativ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mult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suspensão de certificados, licenças, concessões ou autoriz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cassação de certificados, licenças, concessões ou autoriz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detenção, interdição ou apreensão de aeronave, ou do material transpor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intervenção nas empresas concessionárias ou autorizad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0. A autoridade aeronáutica poderá requisitar o auxílio da força policial para obter a detenção dos presumidos infratores ou da aeronave que ponha em perigo a segurança pública, pessoas ou coisas, nos limite do que dispõe 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1. Toda vez que se verifique a ocorrência de infração prevista neste Código ou na legislação complementar, a autoridade aeronáutica lavrará o respectivo auto, remetendo-o à autoridade ou ao órgão competente para a apuração, julgamento ou providência administrativa cabíve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Quando a infração constituir crime, a autoridade levará, imediatamente, o fato ao conhecimento da autoridade policial ou judicial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Tratando-se de crime, em que se deva deter membros de tripulação de aeronave que realize serviço público de transporte aéreo, a autoridade aeronáutica, concomitantemente à providência prevista no parágrafo anterior, deverá tomar as medidas que possibilitem a continuação do vô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2. É assegurado o direito a ampla defesa e a recurso a quem responder a procedimentos instaurados para a apuração e julgamento das infrações às normas previstas neste Código e em normas regulamentar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O mesmo direito será assegurado no caso de providências administrativas necessárias à apuração de fatos irregulares ou delituos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O procedimento será sumário, com efeito suspensiv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3. A aplicação das providências ou penalidades administrativas, previstas neste Título, não prejudicará nem impedirá a imposição, por outras autoridades, de penalidades cabíve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4. Será solidária a responsabilidade de quem cumprir ordem exorbitante ou indevida do proprietário ou explorador de aeronave, que resulte em infração deste Cód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5.  A multa será imposta de acordo com a gravidade da infração, podendo ser acrescida da suspensão de qualquer dos certificados ou da autorização ou permiss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6. A suspensão será aplicada para período não superior a 180 (cento e oitenta) dias, podendo ser prorrogada uma vez por igual perío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7. A pessoa jurídica empregadora responderá solidariamente com seus prepostos, agentes, empregados ou intermediários, pelas infrações por eles cometidas no exercício das respectivas fun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8. A empresa estrangeira de transporte aéreo que opere no País será sujeita a multa e, na hipótese de reincidência, a suspensão ou cassação da autorização de funcionamento no caso de não atende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aos requisitos prescritos pelas leis e regulamentos normalmente  aplicados, no que se refere ao funcionamento de empresas de transporte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às leis e regulamentos relativos 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entrada e saída de aeron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sua exploração ou navegação durante a permanência no território ou espaço aéreo brasil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entrada ou saída de passageir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tripulação ou carga;</w:t>
      </w:r>
    </w:p>
    <w:p>
      <w:pPr>
        <w:pStyle w:val="BodyText"/>
        <w:tabs>
          <w:tab w:val="clear" w:pos="1276"/>
          <w:tab w:val="clear" w:pos="1701"/>
          <w:tab w:val="clear" w:pos="1843"/>
          <w:tab w:val="clear" w:pos="7371"/>
          <w:tab w:val="left" w:pos="567"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despach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 imigr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 alfânde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 higien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saú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às tarifas, itinerários, freqüências e horários aprovados; às condições contidas nas respectivas autorizações; à conservação e manutenção de seus equipamentos de vôo no que se relaciona com a segurança e eficiência do serviço; ou à proibição de embarcar ou desembarcar passageiro ou carga em vôo de simples trânsi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à legislação interna, em seus atos e operações no Brasil, em igualdade com as congêneres naciona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INFRAÇÕE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299. Será aplicada multa de (VETADO) até 1.000 (hum mil valores de referência, ou de suspensão ou cassação de quaisquer certificados de matrícula, habilitação, concessão, autorização, permissão ou homologação expedidos segundo as regras deste Código, nos seguintes cas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rocedimento ou prática, no exercício das funções, que revelem falta de idoneidade profissional para o exercício das prerrogativas dos certificados de habilitação técn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execução de serviços aéreos de forma a comprometer a ordem ou a segurança pública, ou com a violação das normas de segurança dos transport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cessão ou transferência da concessão, autorização ou permissão, sem licença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transferência, direta ou indireta, da direção ou da execução dos serviços aéreos concedidos ou autorizados;</w:t>
      </w:r>
    </w:p>
    <w:p>
      <w:pPr>
        <w:pStyle w:val="BodyText"/>
        <w:tabs>
          <w:tab w:val="clear" w:pos="567"/>
          <w:tab w:val="clear" w:pos="1276"/>
          <w:tab w:val="clear" w:pos="1701"/>
          <w:tab w:val="clear" w:pos="1843"/>
          <w:tab w:val="clear" w:pos="7371"/>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tab/>
        <w:t>-</w:t>
        <w:tab/>
        <w:t>fornecimento de dados, informações ou estatísticas inexatas ou adulteradas;</w:t>
      </w:r>
    </w:p>
    <w:p>
      <w:pPr>
        <w:pStyle w:val="BodyText"/>
        <w:tabs>
          <w:tab w:val="clear" w:pos="1276"/>
          <w:tab w:val="clear" w:pos="1701"/>
          <w:tab w:val="clear" w:pos="1843"/>
          <w:tab w:val="clear" w:pos="7371"/>
          <w:tab w:val="left" w:pos="567" w:leader="none"/>
          <w:tab w:val="left" w:pos="851" w:leader="none"/>
          <w:tab w:val="left" w:pos="1134" w:leader="none"/>
        </w:tabs>
        <w:bidi w:val="0"/>
        <w:ind w:hanging="3"/>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recusa de exibição de livros, documentos contábeis, informações ou estatísticas aos agentes da fiscalização;</w:t>
      </w:r>
    </w:p>
    <w:p>
      <w:pPr>
        <w:pStyle w:val="BodyText"/>
        <w:tabs>
          <w:tab w:val="clear" w:pos="1276"/>
          <w:tab w:val="clear" w:pos="1701"/>
          <w:tab w:val="clear" w:pos="1843"/>
          <w:tab w:val="clear" w:pos="7371"/>
          <w:tab w:val="left" w:pos="567" w:leader="none"/>
          <w:tab w:val="left" w:pos="851" w:leader="none"/>
          <w:tab w:val="left" w:pos="1134" w:leader="none"/>
        </w:tabs>
        <w:bidi w:val="0"/>
        <w:ind w:hanging="3"/>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ática reiterada de infrações gr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raso no pagamento de tarifas aeroportuárias além do prazo estabelecido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X</w:t>
        <w:tab/>
        <w:t>-</w:t>
        <w:tab/>
        <w:t>atraso no pagamento de preços específicos pela utilização de áreas aeroportuárias, fora do prazo estabelecido no respectivo instru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0. A cassação dependerá de inquérito administrativo no curso do qual será assegurada defesa ao infrat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1. A suspensão poderá ser por prazo até 180 (cento e oitenta) dias, prorrogáveis por igual perío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2. A multa aplicada pela prática das seguintes infr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Infrações referentes ao uso das aeron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utilizar ou empregar aeronave sem matrícul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utilizar ou empregar aeronave com falsas marcas de nacionalidade ou de matrícula, ou sem que elas correspondam ao que consta no Registro Aeronáutico Brasileiro – RAB;</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utilizar ou empregar aeronave em desacordo com as prescrições dos respectivos certificados ou com estes venci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utilizar ou empregar aeronave sem os documentos exigidos ou sem que estes estejam em vig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utilizar ou empregar aeronave em serviço especializado, sem a necessária homologação do órgão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izar ou empregar aeronave na execução de atividade diferente daquela para a qual se achar licenci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 utilizar ou empregar aeronave na execução de atividade diferente daquela para a qual se achar licenci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 utilizar ou empregar aeronave com inobservância das normas de tráfego aéreo, emanadas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 introduziu aeronave no País, ou utilizá-la sem autorização de sobrevô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manter aeronave estrangeira em território nacional sem autorização ou sem que esta haja sido revalid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 alienar ou transferir, sem autorização, aeronave estrangeira que se encontre no País em caráter transitório, ressalvados os casos de execução judicial ou de medida cautela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 transportar, ciente do conteúdo real, carga ou material perigoso ou proibido, ou em desacordo com as normas que regulam o trânsito de materiais sujeitos a restri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 lançar objetos ou substâncias sem licença da autoridade aeronáutica, salvo caso de alijament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 transladar aeronave sem licenç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 recuperar ou reconstruir aeronave acidentada, sem a liberação do órgão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 realizar vôo com peso de decolagem ou número de passageiros acima dos máximos estabeleci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 realizar vôo com equipamento para levantamento aerofotogramétrico, sem autorização do órgão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 transportar passageiro em lugar inadequado d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 realizar vôo sem o equipamento de sobrevivência exigi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 realizar vôo por instrumento com aeronave não-homologada para esse tipo de oper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 realizar vôo por instrumentos com tripulação inabilitada ou incomplet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 realizar vôo solo para treinamento de navegação sendo aluno ainda não-habilitado para t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 operar aeronave com plano de vôo visual, quando as condições meteorológicas estiverem abaixo dos mínimos previstos para esse tipo de oper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 explorar sistematicamente serviços de táxi-aéreo fora das áreas autorizad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 operar radiofreqüências não autorizadas, capazes de causar interferência prejudicial ao serviços de telecomunicações aeronáutic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Infrações imputáveis a aeronautas e aeroviários ou operadores de aeron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preencher com dados inexatos documentos exigidos pela fiscal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impedir ou dificultar a ação dos agentes públicos, devidamente credenciados, no exercício de missão ofici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pilotar aeronave sem portar os documentos de habilitação, os documentos da aeronave ou os equipamentos de sobrevivência nas áreas exigid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tripular aeronave com certificado de habilitação técnica ou de capacidade física vencidos, ou exercer a bordo função para a qual não esteja devidamente licenciado ou cuja licença esteja expir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participar da composição de tripulação em desacordo com o que estabelece este Código e suas regulament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 utilizar aeronave com tripulante estrangeiro ou permitir a este o exercício de qualquer função a bordo, em desacordo com este Código ou com suas regulament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 desobedecer às determinações da autoridade do aeroporto ou prestar-lhe falsas informa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 infringir as Condições Gerais de Transporte ou as instruções sobre tarif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desobedecer aos regulamentos e normas de tráfego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 inobservar os preceitos da regulamentação sobre o exercício da profiss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 inobservar as normas assistência e salva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desobedecer às normas que regulam a entrada, a permanência e a saída de estrang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 infringir regras, normas ou cláusulas de convenções ou atos internaciona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 infringir as normas e regulamentos que afetem a disciplina a bordo de aeronave ou a segurança de vô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 permitir, por ação ou omissão, o embarque de mercadorias sem despacho, de materiais sem licença, ou efetuar o despacho em desacordo com a licença, quando necessár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 exceder, fora dos casos previstos em lei, os limites de horas de trabalho ou de vô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 operar a aeronave em estado de embriaguez;</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 taxiar aeronave para decolagem, ingressando na pista sem observar o tráfe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 retirar-se de aeronave com o motor ligado sem tripulante a bor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 operar aeronave deixando de manter fraseologia padrão nas comunicações radio-telefônic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 ministrar instruções de vôo sem estar habili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Infrações imputáveis à concessionária ou permissionária de serviços aére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permitir a utilização de aeronave sem situação regular no Registro Aeronáutico Brasileiro – RAB, ou sem observância das restrições do certificado de navegabilida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permitir a composição de tripulação por aeronauta sem habilitação ou que, habilitado, não esteja com a documentação regula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permitir o exercício, em aeronave ou em serviço de terra, de pessoal não devidamente licenciado ou com a licença venci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firmar acordo com outra concessionária ou permissionária, ou com terceiros, para estabelecimento de conexão, consórcio (“pool”) ou consolidação de serviços ou interesses, sem consentimento expresso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não observar as normas e regulamentos relativos à manutenção e operação das aeron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 explorar qualquer modalidade de serviço aéreo para a qual não esteja devidamente autoriz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 deixar de comprovar, quando exigida pela autoridade competente, a contratação dos seguros destinados a garantir sua responsabilidade pelos eventuais danos a passageiros, tripulantes, bagagens e cargas, bem assim, no solo a terceir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 aceitar, para embarque, mercadorias sem licença das autoridades competentes ou em desacordo com a regulamentação que disciplina o trânsito dessas mercadori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ceder ou transferir ações ou partes de seu capital social, com direito a voto, sem consentimento expresso da autoridade aeronáutica, quando necessário (art. 180);</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 deixar de dar publicidade aos atos sociais de publicação obrigatóri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 deixar de recolher, na forma e nos prazos da regulamentação respectiva, as tarifas, taxas, preços públicos e contribuições a que estiver obrig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 recusar a exibição de livro, documento, ficha ou informação sobre seus serviços, quando solicitados pelos agentes da fiscalização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 desrespeitar convenção ou ato internacional a que estiver obrig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 não observar, sem justa causa, os horários aprova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 infringir as normas que disciplina o exercício da profissão de aeronauta ou de aerovi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ixar de transportar passageiro com bilhete marcado ou com reserva confirmada ou, de qualquer forma, descumprir o contrato de transpor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 infringir as tarifas aprovadas, prometer ou conceder, direta ou indiretamente, desconto, abatimento, bonificação, utilidade ou qualquer vantagem aos usuários, em função da utilização de seus serviços de transpor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 simular como feita, total ou parcialmente, no exterior, a compra de passagem vendida no País, a fim de burlar a aplicação da tarifa aprovada em moeda nacio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 promover qualquer forma de publicidade que ofereça vantagem indevida ao usuário ou que lhe forneça indicação falsa ou inexata acerca dos serviços, induzindo-o em erro quanto ao valor real da tarifa aprovada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 efetuar troca de transporte por serviços ou utilidades, fora dos casos permiti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 infringir as Condições Gerais de Transporte, bem como as demais normas que dispõem sobre os serviços aére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 deixar de informar à autoridade aeronáutica a ocorrência de acidente com aeronave de sua proprieda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 deixar de apresentar nos prazos previstos o Resumo Geral do resultados econômicos e estatísticos, o Balanço e a Demonstração de lucros e perd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 deixar de requerer dentro do prazo previsto a inscrição de atos exigidos pelo Registro Aeronáutico Brasileir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y) deixar de apresentar, semestralmente, a relação de acionist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z) deixar de apresentar, semestralmente, a relação de transferências;</w:t>
      </w:r>
    </w:p>
    <w:p>
      <w:pPr>
        <w:pStyle w:val="BodyText"/>
        <w:tabs>
          <w:tab w:val="clear" w:pos="1276"/>
          <w:tab w:val="clear" w:pos="1701"/>
          <w:tab w:val="clear" w:pos="1843"/>
          <w:tab w:val="clear" w:pos="7371"/>
          <w:tab w:val="left" w:pos="567" w:leader="none"/>
          <w:tab w:val="left" w:pos="851" w:leader="none"/>
          <w:tab w:val="left" w:pos="1134" w:leader="none"/>
        </w:tabs>
        <w:bidi w:val="0"/>
        <w:ind w:left="567" w:hanging="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Infrações imputáveis a empresas de manutenção, reparação ou distribuição de a)aeronaves e seus componentes:</w:t>
      </w:r>
    </w:p>
    <w:p>
      <w:pPr>
        <w:pStyle w:val="BodyText"/>
        <w:tabs>
          <w:tab w:val="clear" w:pos="1276"/>
          <w:tab w:val="clear" w:pos="1701"/>
          <w:tab w:val="clear" w:pos="1843"/>
          <w:tab w:val="clear" w:pos="7371"/>
          <w:tab w:val="left" w:pos="567" w:leader="none"/>
          <w:tab w:val="left" w:pos="851" w:leader="none"/>
          <w:tab w:val="left" w:pos="1134" w:leader="none"/>
        </w:tabs>
        <w:bidi w:val="0"/>
        <w:ind w:left="567" w:hanging="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observar instruções, normas ou requisitos estabelecidos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inobservar termos e condições constantes dos certificados de homologação e respectivos adend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modificar aeronave ou componente, procedendo à alteração não-prevista por homologad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executar deficientemente serviço de manutenção ou de distribuição de componentes, de modo a comprometer a segurança do vô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deixar de cumprir os contratos de manutenção ou inobservar os prazos assumidos para execução dos serviços de manutenção e distribuição de component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 executar serviços de manutenção ou de reparação em desacordo com os manuais da aeronave, ou em aeronave acidentada, sem liberação do órgão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 deixar de notificar ao órgão competente para homologação de produtos aeronáuticos, dentro do prazo regulamentar, qualquer defeito ou mau funcionamento que tenha afetado a segurança de algum vôo em particular e que possa repetir-se em outras aeronav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Infrações imputáveis a fabricantes de aeronaves e de outros produtos aeronáutic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inobservar prescrições e requisitos estabelecidos pela autoridade aeronáutica, destinados à homologação de produtos aeronáutic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inobservar os termos e condições constantes dos respectivos certificados de homolog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alterar projeto de tipo aprovado, da aeronave ou de outro produto aeronáutico, sem que a modificação tenha sido homologada pel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deixar de notificar ao órgão competente para homologação de produtos aeronáuticos, dentro do prazo regulamentar, qualquer defeito ou mau funcionamento, acidente de que, de qualquer modo, tenha ciência, desde que esse defeito ou mau funcionamento venha a afetar a segurança de vôo e posso repetir-se nas demais aeronaves ou produtos aeronáuticos cobertos pelo mesmo projeto de tipo aprov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descumprir ou deixar de adotar, após a notificação a que se refere o número anterior e dentro do prazo estabelecido pelo órgão competente, as medidas de natureza corretiva ou sanadora de defeitos e mau funciona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Infrações imputáveis a pessoas naturais ou jurídicas não compreendidas nos grupos anterior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executar ou utilizar serviços técnicos de manutenção, modificação ou reparos de aeronaves e de seus componentes, em oficina não-homolog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executar serviços de recuperação ou reconstrução em aeronave acidentada, sem liberação do órgão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executar serviços de manutenção ou de reparação de aeronave e de seus componentes, sem autorização do órgão competen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utilizar-se de aeronave sem dispor de habilitação para sua pilotagem;</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executar qualquer modalidade de serviço aéreo sem estar devidamente autoriz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 construir campo de pouso sem licença, utilizar campo de pouso sem condições regulamentares de uso, ou deixar de promover o registro de campo de pous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 implantar ou explorar edificação ou qualquer empreendimento em área sujeita a restrições especiais, com inobservância dest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 prometer ou conceder, direta ou indiretamente, qualquer modalidade de desconto, prêmio, bonificação, utilidade ou vantagem aos adquirentes de bilhete de passagem ou frete aére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promover publicidade de serviço aéreo em desacordo com os regulamentos aeronáuticos, ou com promessa ou artifício que induza o público em erro quanto às reais condições de transporte e de seu preç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 explorar serviços aéreos sem concessão ou autor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 vender aeronave de sua propriedade, sem a devida comunicação ao Registro Aeronáutico Brasileiro – RAB, ou deixar de atualizar, no RAB, a propriedade de aeronave adquiri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 instalar ou manter em funcionamento escola ou curso de aviação sem autorização da autoridade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 deixar o proprietário ou operador de aeronave de recolher, na forma e nos prazos da respectiva regulamentação, as tarifas, taxas, preços públicos ou contribuições a que estiver obrig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ETENÇÃO, INTERDIÇÃO</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APREENSÃO DE AERONAVE</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3. A aeronave poderá ser detida por autoridades aeronáuticas, fazendárias ou da polícia federal, nos seguintes cas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se voar no espaço aéreo brasileiro com infração das convenções ou atos internacionais, ou das autorizações para tal fim;</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se, entrando no espaço aéreo brasileiro, desrespeitar a obrigatoriedade de pouso em aeroporto internacio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para exame dos certificados e outros documentos indispensáve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para verificação de sua carga no caso de restrição legal (art. 21) ou de porte proibido de equipamento (parágrafo único do art. 21);</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para averiguação de ilíci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A autoridade aeronáutica poderá empregar os meios que julgar necessários para compelir a aeronave a efetuar o pouso no aeródromo que lhe for indic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A autoridade mencionada no parágrafo anterior responderá por seus atos quando agir com excesso de poder ou com espírito emulató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4. Quando, no caso do item IV, do artigo anterior, for constatada a existência de material proibido, explosivo ou apetrechos de guerra, sem autorização, ou contrariando os termos da que foi outorgada, pondo em risco a segurança pública ou a paz entre as nações, a autoridade aeronáutica poderá reter o material de que trata este artigo e liberar a aeronave se, por força de lei, não houver necessidade de apreendê-l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Se a aeronave for estrangeira e a carga não puser em risco a segurança pública ou a paz entre as nações, poderá a autoridade aeronáutica fazer a aeronave retornar ao país de origem pela rota e prazo determinados, sem a retenção da carg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Embora estrangeira a aeronave, se a carga puser em risco a segurança pública e a paz entre os povos, poderá a autoridade aeronáutica reter o material bélico e fazer retornar a aeronave na forma do disposto no parágrafo anteri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5. A aeronave pode ser interdit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nos caos do art. 302, I, alíneas a) até n); II, alíneas c), d), g) e j); III, alíneas a), e), f) e g); e V, alíneas a) a 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durante a investigação de acidente em que estiver envolvi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Efetuada a interdição, será lavrado o respectivo auto, assinado pela autoridade que a realizou e pelo responsável pela aeronav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Será entregue ao responsável pela aeronave cópia do auto a que se refere o parágrafo anterior.</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6. A aeronave interditada não será impedida de funcionar, para efeito de manuten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7. A autoridade aeronáutica poderá interditar a aeronave, por prazo não superior a 15 (quinze) dias, mediante requisição da autoridade aduaneira, de polícia ou de saúd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 requisição deverá ser motivada, de modo a demonstrar justo receio de que haja lesão grave e de difícil reparação a direitos do Poder Público ou de terceiros; ou que haja perigo à ordem pública, à saúde ou às instituiçõ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8. A apreensão da aeronave dar-se-á para preservar a eficácia da detenção ou interdição, e consistirá em mantê-la estacionada, com ou sem remoção para hangar, área de estacionamento, oficina ou lugar seguro (arts. 155 e 309).</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09. A apreensão de aeronave só se dará em cumprimento a ordem judicial, ressalvadas outras hipóteses de apreensão previstas nesta Lei.</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0. Satisfeitas as exigências legais, a aeronave detida, interditada ou apreendida será imediatamente liberad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1. Em qualquer dos casos previstos neste Capítulo, o proprietário ou explorador da aeronave não terá direito a indeniz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USTÓDIA E GUARDA DE AERONAVE</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2. Em qualquer inquérito ou processo administrativo ou judicial, a custodia, guarda ou depósito de aeronave far-se-á de conformidade com o disposto neste Capítul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3. O explorador ou o proprietário de aeronaves entregues em depósito ou a guarda de autoridade aeronáutica responde pelas despesas correspondente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Incluem-se no disposto neste artig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os depósitos decorrentes de apreens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os seqüestros e demais medidas processuais acautelatória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a arrecadação em falência, qualquer que seja a autoridade administrativa ou judiciária que a determin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a apreensão decorrente de processos administrativos ou judiciári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o caso do § 2º do art. 303, o proprietário ou o explorador da aeronave terá direito à restituição do que houver pago, acrescida de juros compensatórios e indenizações por perdas e dan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No caso do parágrafo anterior, caberá ação regressiva contra o poder público cuja autoridade houver agido com excesso de poder ou com espírito emulató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4. O depósito não excederá o prazo de 2 (dois) an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1º Se, no prazo estabelecido neste artigo não for autorizada a entrega da aeronave, a autoridade aeronáutica poderá efetuar a venda pública pelo valor correspondente, para ocorrer às despesas com depósi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2º Não havendo, licitante ou na hipótese de ser o valor apurado com a venda inferior ao da dívida, a aeronave será adjudicada ao Ministério da Aeronáutica, procedendo-se ao respectivo assentamento no Registro Aeronáutico Brasileiro – RAB.</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3º O disposto neste artigo não se aplica ao depósito decorrente de processo administrativo de natureza fisc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5. Será obrigatório o seguro da aeronave entregue ao depósito, a cargo do explorador ou propriet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X</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RAZOS EXTINTIV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6. Prescreve em 6 (seis) meses, contados da tradição da aeronave, a ação para haver abatimento do preço da aeronave adquirida com vício oculto, ou para rescindir o contrato e reaver o preço pago, acrescido de perdas e dan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7. Prescreve em 2 (dois) anos a 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w:t>
        <w:tab/>
        <w:t>por danos causados a passageiros, bagagem ou carga transportada, a contar da data em que se verificou o dano, da data da chegada ou do dia em que devia chegar a aeronave ao ponto de destino, ou da interrupção do transporte;</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w:t>
        <w:tab/>
        <w:t>-</w:t>
        <w:tab/>
        <w:t>por danos causados a terceiros na superfície, a partir do dia da ocorrência do fa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II</w:t>
        <w:tab/>
        <w:t>-</w:t>
        <w:tab/>
        <w:t>por danos emergentes no caso de abalroamento a partir da data da ocorrência do fa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V</w:t>
        <w:tab/>
        <w:t>-</w:t>
        <w:tab/>
        <w:t>para obter remuneração ou indenização por assistência e salvamento, a contar da data da conclusão dos respectivos serviços, ressalvado o disposto nos parágrafos do art. 61;</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w:t>
        <w:tab/>
        <w:t>-</w:t>
        <w:tab/>
        <w:t>para cobrar créditos, resultantes de contratos sobre utilização de aeronave, se não houver prazo diverso neste Código, a partir da data em que se tornem exigíve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w:t>
        <w:tab/>
        <w:t>-</w:t>
        <w:tab/>
        <w:t>de regresso, entre transportadores, pelas quantias pagas por motivo de danos provenientes de abalroamento, ou entre exploradores, pelas somas que um deles haja sido obrigado a pagar, nos casos de solidariedade ou ocorrência de culpa, a partir da data do efetivo pagam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w:t>
        <w:tab/>
        <w:t>para cobrar crédito de um empresário de serviços aéreos, contra outro, decorrentes de compensação de passagens de transporte aéreo, a partir de quando se tornem exigíve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II-</w:t>
        <w:tab/>
        <w:t>por danos causados por culpa da administração do aeroporto ou da Administração Pública (art. 280), a partir do dia da ocorrência do fa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X</w:t>
        <w:tab/>
        <w:t>-</w:t>
        <w:tab/>
        <w:t>do segurado contra o segurador, contado o prazo do dia em que ocorreu o fato, cujo risco estava garantido pelo seguro (art. 281);</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w:t>
        <w:tab/>
        <w:t>-</w:t>
        <w:tab/>
        <w:t>contra o construtor de produto aeronáutico, contado da ocorrência do dano indenizáve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s prazos de decadência e de prescrição, relativamente à matéria tributária, permanecem regidos pela legislação específ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8. Se o interessado provar que não teve conhecimento do dano ou da identidade do responsável, o prazo começará a correr da data em que tiver conhecimento mas não poderá ultrapassar 3 (três) anos a partir do event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19. As providências administrativas previstas neste Código prescrevem em 2 (dois) anos, a partir da data da ocorrência do ato ou fato que as autorizar, e seus efeitos, ainda no caso de suspensão, não poderão exceder esse praz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O disposto no caput deste artigo não se aplica aos prazos definidos no Código tributário Nacional.</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20. A intervenção e liquidação extrajudicial deverão encerrar-se no prazo de 2 (dois) ano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ágrafo único. Ao término do prazo de 2 (dois) anos, a partir do primeiro ato, qualquer interessado ou membro do Ministério Público, poderá requerer a imediata venda dos bens em leilão público e o rateio, do produto entre os credores, observadas as preferências e privilégios especiais.</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21. O explorador de serviços aéreos públicos é obrigado a conservar, pelo prazo de 5 (cinco) anos, os documentos de transporte aéreo ou de outros serviços aéreo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XI</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FINAIS E TRANSITÓRIAS</w:t>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22. Fica autorizado o Ministério da Aeronáutica a instalar uma Junta de Julgamento da Aeronáutica com a competência de julgar, administrativamente, as infrações e demais questões dispostas neste Código, e mencionadas no seu artigo 1º, (VE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1º </w:t>
        <w:tab/>
        <w:t>(VE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2º </w:t>
        <w:tab/>
        <w:t>(VE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3º </w:t>
        <w:tab/>
        <w:t>(VETAD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4º O Poder Executivo, através de decreto, regulamentará a organização e o funcionamento da Junta de Julgamento da Aeronáut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23. Este Código entra em vigor na data de sua publicaçã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t. 324. Ficam revogados o Decreto-Lei nº 32, de 18 de novembro de 1966, o Decreto-Lei nº 234, de 28 de fevereiro de 1967, a Lei nº 5.448, de 04 de junho de 1968, a Lei nº 5.710, de 07 de outubro de 1971, a Lei nº 6.298, de 15 de dezembro de 1975, a Lei nº 6.350, de 07 de julho de 1976, a Lei nº 6.833, de 30 de setembro de 1980, a Lei nº 6.997, de 07 de junho de 1982, e demais disposições em contrário.</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sília, em 19 de dezembro de 1986.</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º da Independência e 98º da República.</w:t>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1276"/>
          <w:tab w:val="clear" w:pos="1701"/>
          <w:tab w:val="clear" w:pos="1843"/>
          <w:tab w:val="clear" w:pos="7371"/>
          <w:tab w:val="left" w:pos="567" w:leader="none"/>
          <w:tab w:val="left" w:pos="851" w:leader="none"/>
          <w:tab w:val="left" w:pos="1134" w:leader="none"/>
          <w:tab w:val="left" w:pos="3969"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JOSÉ SARNEY</w:t>
      </w:r>
    </w:p>
    <w:p>
      <w:pPr>
        <w:pStyle w:val="BodyText"/>
        <w:tabs>
          <w:tab w:val="clear" w:pos="1276"/>
          <w:tab w:val="clear" w:pos="1701"/>
          <w:tab w:val="clear" w:pos="1843"/>
          <w:tab w:val="clear" w:pos="7371"/>
          <w:tab w:val="left" w:pos="567" w:leader="none"/>
          <w:tab w:val="left" w:pos="851" w:leader="none"/>
          <w:tab w:val="left" w:pos="1134" w:leader="none"/>
          <w:tab w:val="left" w:pos="3969"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Octávio Júlio Moreira Lima</w:t>
      </w:r>
    </w:p>
    <w:sectPr>
      <w:footerReference w:type="default" r:id="rId2"/>
      <w:type w:val="nextPage"/>
      <w:pgSz w:w="11906" w:h="16838"/>
      <w:pgMar w:left="1701" w:right="1134" w:gutter="0" w:header="0" w:top="1418"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BodyText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tabs>
        <w:tab w:val="clear" w:pos="708"/>
        <w:tab w:val="left" w:pos="1276" w:leader="none"/>
        <w:tab w:val="left" w:pos="1701" w:leader="none"/>
        <w:tab w:val="left" w:pos="6804" w:leader="none"/>
      </w:tabs>
      <w:jc w:val="both"/>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tabs>
        <w:tab w:val="clear" w:pos="708"/>
        <w:tab w:val="left" w:pos="1276" w:leader="none"/>
        <w:tab w:val="left" w:pos="1701" w:leader="none"/>
        <w:tab w:val="left" w:pos="1843" w:leader="none"/>
        <w:tab w:val="left" w:pos="7371" w:leader="none"/>
      </w:tabs>
      <w:jc w:val="center"/>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itle"/>
    <w:qFormat/>
    <w:pPr>
      <w:keepNext w:val="true"/>
      <w:numPr>
        <w:ilvl w:val="2"/>
        <w:numId w:val="1"/>
      </w:numP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419" w:leader="none"/>
        <w:tab w:val="right" w:pos="8838"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Subtitle">
    <w:name w:val="Subtitle"/>
    <w:basedOn w:val="Heading"/>
    <w:next w:val="TextBody"/>
    <w:qFormat/>
    <w:pPr>
      <w:numPr>
        <w:ilvl w:val="1"/>
        <w:numId w:val="1"/>
      </w:numPr>
      <w:tabs>
        <w:tab w:val="clear" w:pos="708"/>
        <w:tab w:val="left" w:pos="1701" w:leader="none"/>
        <w:tab w:val="left" w:pos="6804" w:leader="none"/>
      </w:tabs>
      <w:jc w:val="both"/>
      <w:outlineLvl w:val="1"/>
    </w:pPr>
    <w:rPr>
      <w:b w:val="false"/>
      <w:bCs w:val="false"/>
      <w:i w:val="false"/>
      <w:iCs w:val="false"/>
      <w:caps w:val="false"/>
      <w:smallCaps w:val="false"/>
      <w:strike w:val="false"/>
      <w:dstrike w:val="false"/>
      <w:outline w:val="false"/>
      <w:vanish w:val="false"/>
      <w:sz w:val="24"/>
      <w:szCs w:val="24"/>
    </w:rPr>
  </w:style>
  <w:style w:type="paragraph" w:styleId="BodyText">
    <w:name w:val="Body Text"/>
    <w:qFormat/>
    <w:pPr>
      <w:widowControl w:val="false"/>
      <w:numPr>
        <w:ilvl w:val="2"/>
        <w:numId w:val="1"/>
      </w:numPr>
      <w:tabs>
        <w:tab w:val="clear" w:pos="708"/>
        <w:tab w:val="left" w:pos="567" w:leader="none"/>
        <w:tab w:val="left" w:pos="1276" w:leader="none"/>
        <w:tab w:val="left" w:pos="1701" w:leader="none"/>
        <w:tab w:val="left" w:pos="1843" w:leader="none"/>
        <w:tab w:val="left" w:pos="7371" w:leader="none"/>
      </w:tabs>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
    <w:name w:val="Body Text 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20:03:00Z</cp:lastPrinted>
  <cp:revision>0</cp:revision>
  <dc:subject/>
  <dc:title/>
</cp:coreProperties>
</file>