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3450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rPr>
          <w:rFonts w:cs="Arial" w:ascii="Arial" w:hAnsi="Arial"/>
          <w:b/>
          <w:color w:val="000000"/>
          <w:sz w:val="20"/>
          <w:szCs w:val="20"/>
        </w:rPr>
        <w:t>http://www.fsa.com.br</w:t>
        <w:br/>
      </w:r>
      <w:r>
        <w:rPr>
          <w:color w:val="000000"/>
        </w:rPr>
        <w:br/>
        <w:br/>
      </w:r>
      <w:r>
        <w:rPr>
          <w:color w:val="000000"/>
        </w:rPr>
        <w:drawing>
          <wp:inline distT="0" distB="0" distL="0" distR="0">
            <wp:extent cx="525780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720" w:hanging="0"/>
        <w:rPr/>
      </w:pPr>
      <w:r>
        <w:rPr>
          <w:rFonts w:cs="Arial" w:ascii="Arial" w:hAnsi="Arial"/>
          <w:i/>
          <w:iCs/>
          <w:color w:val="000000"/>
          <w:sz w:val="27"/>
          <w:szCs w:val="27"/>
        </w:rPr>
        <w:t>The Q Signals for Telecommunications</w:t>
      </w:r>
      <w:r>
        <w:rPr/>
        <w:t xml:space="preserve"> </w:t>
      </w:r>
    </w:p>
    <w:tbl>
      <w:tblPr>
        <w:tblW w:w="82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3457"/>
        <w:gridCol w:w="3987"/>
      </w:tblGrid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Código</w:t>
              <w:br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de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Pergunta</w:t>
              <w:br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Question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Resposta</w:t>
              <w:br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nswer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AB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sso ser liberado para ...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ay I have clearance (for...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Você está liberado para ..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You are cleared (or...is cleared) from..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AF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de avisar quando você estiver em/sobre ...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ill you advise me when you are in/over... 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Eu estou sobre (lugar)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I am at (over)...(place) are (were) at (over)..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at...hours)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AG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Poderia fazer com que seu vôo chegue em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 às ... horas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ill you arrange your flight in order to arrive over...(place) at...hours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Eu providenciando para que meu vôo chegue em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 às ... horas.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am arranging my flight in order to arrive over...(place) at ...hours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AH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a sua altura acima ... 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your height above...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estou a ... (metros/pés) acima de (datum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am at...(figures &amp; units) height (datum)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AI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o tráfego essencial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the essential traffic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 tráfego essencial é 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he essential traffic is..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AK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á algum risco de colisã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s there any risk of collision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Há risco de colisão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re is risk of collision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AL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ê vai aterrisar em ... (lugar)?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Are you going to land at..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place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 vou aterrisar em ... (lugar).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am going to land at...(place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AM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Qual é a última observação meteorológica disponível para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the latest available meteorological observation made for...(place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A última observação meteorológia disponível feita as .. horas para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 é a seguinte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 latest available meteorological observation made at...hours was as follows... for...(place)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AN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o está o vento de superfície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the surface wind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O vento de superfície é .. graus com velocidade de ... nós, às ...horas em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The surface wind direction &amp; speed direction &amp; speed at... at...(place) at...hours is ..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place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AO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Qual é a direção do vento em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What is the wind direction in ..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place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direção do vento em ... (lugar) é ... graus com velocidade ... nó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he wind direction is ... degrees TRUE &amp; speed ... at ... 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AP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Devo escutar você na frequência de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MHz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Shall I listen for you on ..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Hz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Escute-me na frequência de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KHz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Listen for me (or for...) on...kHz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AQ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stou próximo a uma área proibida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Am I near a prohibited area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está ... 1) perto 2) sobrevoando uma área proibid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You are... 1) near 2) flying over a prohibited area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AR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sso parar de escutar a frequência-padrão por ... minutos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ay I stop listening on the watch frequency for...minutes? 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pode parar de escutar a frequência-padrão por ... minuto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You may stop listening on the watch frequency for...minutes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AU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está perto de ficar sem combustível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Are you about to jettison fuel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estou perto de ficar sem combustível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am about to jettison fuel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AW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Você está perto de .....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Are you about to carry out overshoot procêdure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Eu estou perto de .....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am about to carry out overshoot procêdure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AY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pode me avisar quando passar por ... a 90 ou 270 graus relativos à seu rum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ill you advise me when you pass (passed) ... (place) bearing 090 (270) degrees relative to your heading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ssei por ... a 90 (ou 270) graus relativo ao meu rumo às ... hora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passed ...(place) bearing ... degrees relative to my heading at...hours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AZ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está tendo dificuldades de comunicação sobrevoando uma região de tormenta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Are you experiencing communication difficulties through flying in a storm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estou tendo dificuldades de comunicação sobrevoando uma região de torment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am experiencing communication difficulties through flying in a storm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BA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Qual é a visibilidade horizontal em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the horizontal visibility at...(place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A visibilidade horizontal em ... as ... horas é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distância e unidades)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 horizontal visibility at... (place) at...hours is...(distance figures &amp; units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BB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Qual é o valor, tipo e altura acima do aeródromo da base da camada de nuvens em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the amount, type and height above official aerodrom elevation of the base of the cloud (at...(place)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O valor, tipo e altura acima do aeródromo da base da camada de nuvens em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 às ... horas é de ..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 amount, type and height above official aerodrome elevation of the base of the cloud at...(place) at... hours is: ... 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BT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Qual é a distância da cabeceira ao longo da pista, que um observador pode ver as luzes em operação em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How far, along the runway, from the approach end, can the observer at the threshold runway see the runway lights in operatation (at...(place)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Às ... horas, um observador na cabeceira da pista pode ver as luzes em operação a ... metro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At...hours, the observer at the threshold of runway number...could see the runway for your landing (at...(place)) for lights which will be in a distance of...(figures &amp; units) operation for my landing from the approach end. 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BV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atingiu o nível ... acima de ... (ou da área/lugar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Have you reached the... (figures &amp; units) height above...(datum) (or ...(area or place)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Eu atingí o nível ... acima de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datum/área/local)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I have reached the...(figures &amp; units) height above...(datum) (or..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area or place)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BX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Você deixou a ... altitude acima de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ou da área/lugar)?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Have you left the...(figures &amp; units) height above..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datum) (or...(area or place)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Eu deixei a ... altitude acima de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ou da área/lugar)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have left the...(figures &amp; units) height above...(datum) (or...(area or place)). 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BZ</w:t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forme suas condições de vôo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Report your flying conditions 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CA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sso mudar de ...(valor e unidade) para ... (valor e unidade) acima de (datum)?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ay I change from ... (figures &amp; units) to.. (figures &amp; units) height above...(datum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pode mudar de ...(valor e unidade) para ... (valor e unidade) acima de (datum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You may change from... .(figures &amp; units) to...(figures &amp; units) height above...(datum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CB</w:t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 atraso está sendo causado por: 1) sua transmissão fora de hora. 2) sua vagarosidade na resposta. 3) sua falta de resposta a minha ..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Delay is being caused by... 1) your transmitting out of turn. 2) your slowness in answering 3) lack of your reply to my... 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CE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que horas eu posso esperar liberação de aproximaçã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en may I expect approach clearance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spere liberação de aproximação às ... hora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Expect approach clearance at...hours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CF</w:t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traso indefinido. Não espere liberação de aproximação para antes de ... hora(s)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elay indefinite. Expect approach clearance not later than...hours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CH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sso taxiar até ... (lugar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ay I taxi to...(place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iberado para taxiar até ... (lugar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Cleared to taxi to...(place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CI</w:t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aça uma volta de 360 graus imediatamente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Ou: Eu estou fazendo uma volta de 360 graus mediatamente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ake a 360-degree turn immediately (turning to the...)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Or: I am making a 360-degree turn immediately (turning to the...)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CS</w:t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inha recepção na frequência de ... não está funcionando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y reception on...frequency has broken down.</w:t>
            </w:r>
          </w:p>
        </w:tc>
      </w:tr>
      <w:tr>
        <w:trPr/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CX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o seu indicativo de chamada complet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your full callsign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 meu indicativo de chamada completo é .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y full callsign is... .</w:t>
            </w:r>
          </w:p>
        </w:tc>
      </w:tr>
      <w:tr>
        <w:trPr/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Use seu indicativo de chamada completo até nova ordem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Use your full callsign until further notice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CY</w:t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stou rebocando faixa. Ou: Reboque faixa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I am working on trailing aerial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Or: Work on trailing aerial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DB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enviou mensagem para ...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Have you sent message to...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nviei mensagem para ... 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 have sent message to... 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DF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o seu valor D na posiçã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your D-Value at...(position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Meu valor D na posição ... é ... de altitude acima de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datum)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My D-Value at...(position) at..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figures &amp; units) height above the 1013.2 millibars datum is.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DL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pretende me perguntar por uma série de direções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Do you intend to ask me for a series of bearings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pretendo pergunta-lhe por uma série de direçõe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intend to ask you for a series of bearings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DM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pode me indicar qual o rumo magnético para que eu possa virar em direção a você, sem ventos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ill you indicate the MAGNETIC heading for me to steer towards you (or...) with no wind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 rumo magnético para que você deve virar para vir em minha direção (ou de ...) sem ventos era de ... graus (às ... horas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 MAGNETIC heading for you to steer to reach me (or...) with no wind was ...degrees (at ... hours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DR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o meu rumo magnético de você (ou de ...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my MAGNETIC bearing from you (or from...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 seu rumo magnético para mim (ou para ...) era de ... graus (às ... horas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Your MAGNETIC bearing from me (or from...) was...degrees (at... hours).</w:t>
            </w:r>
          </w:p>
        </w:tc>
      </w:tr>
      <w:tr>
        <w:trPr/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DT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está voando em Condições Meteorológicas Visuais (CMV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Are you flying in Visual Meteorological Conditions (VMC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estou voando em Condições Meteorológicas Visuais (CMV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am flying in Visual Meteorological Conditions (VMC).</w:t>
            </w:r>
          </w:p>
        </w:tc>
      </w:tr>
      <w:tr>
        <w:trPr/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ermaneça voando em Condições Meteorológicas Visuais (CMV)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Fly at all times in Visual Meteorological Conditions (VMC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DU</w:t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ancele meu plano de vôo IFR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Cancel my IFR flight plan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DV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está voando com uma visibilidade horizontal menor do que ....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Are you flying in a horizontal visibility of less than..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figures &amp; units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estou voando com uma visbilidade horizontal menor do que ... (metros/milhas) em ... (metros/pés) de altura acima do ...(datum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am flying in a horizontal visibility of less than...(figures &amp; units) at...(figures &amp; units) height above ...(datum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EA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sso cruzar a pista em minha frente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ay I cross the runway ahead of me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pode cruzar a pista a sua frente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You may cross the runway ahead of you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EB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Posso virar na intersecção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ay I turn at the intersection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axíe da seguinte maneira na intersecção: (em frente DRT, vire a esquerda LEFT, vire a direita RITE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axi as follows at the intersection: (straight ahead DRT turn left LEFT turn right RITE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EC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sso girar 180 graus e retornar para a pista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ay I make a 180-degree turn and return down the runway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pode girar 180 graus e retornar para a pist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You may make a 180-degree turn and return down the runway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ED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vo seguir o piloto do veícul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hall I follow the pilot vehicle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deve seguir o piloto do veícul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Follow the pilot vehicle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EF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tingí minha área de estacionament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Ou: Você ja atingiu sua área de estacionament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Have I reached my parking area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Or: Have you reached your parking area? 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atingiu sua área de estacionament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Ou: Eu atingí minha área de estacionament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You have reached your parking area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Or: I have reached my parking area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EG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sso deixar a área de estacionament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Ou: Você já deixou a área de estacionament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ay I leave the parking area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Or: Have you left the parking area? 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pode deixar a área de estacionament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Ou: Eu deixei a área de estacionament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You may leave the parking area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Or: I have left the parking area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EH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sso ir até a posição de espera da pista número ...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Ou: Você já pode ir até a posição de espera da pista número...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ay I move to the holding position for runway number...?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Or: Have you moved to the holding position for runway number...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iberado para a posição de espera da pista .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Ou: Eu estou indo para a posição de espera da pista .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Cleared to the holding position for runway number..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Or: I have moved to the holding position for runway number..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EJ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sso ir para a posição decolagem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Ou: Você já está na posição de decolagem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ay I assume position for take-off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Or: Have you assumed position for take-off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iberado para esperar na posição de decolagem da pista ... 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Ou: Eu estou esperando na posição de decolagem da pista .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Cleared to hold at take-off position for runway number...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Or: I am assuming take-off position for runway number...and am holding. 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EK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está pronto para decolagem imediata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Are you ready for immediate take-off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stou pronto para decolagem imediat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am ready for immediate take-off. 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EL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sso decolar (e virar após a decolagem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ay I take-off (and make turn after take-off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está liberado para decolagem (vire a ... após a decolagem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You are cleared to take-off (turn as a...hand follows after take-off...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EM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Quais são as condições de aterrisagem em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the condition of the landing surface at...(place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As condições de aterrisagem em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 são ..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 condition of the landing surface at...(place) is... 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EN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Devo manter minha posição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hall I hold my position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antenha sua posiçã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Hold your position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EO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vo livrar a pista (ou área de decolagem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Ou: Você já livrou a pista (ou a área de decolagem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hall I clear the runway (or landing area)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Or: Have you cleared the runway (or landing area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ivre a pista (ou a área de decolagem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Ou: Eu já livrei a pista (ou a área de decolagem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Clear the runway (or landing area).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Or: I have cleared the runway (or landing area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ES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Existe circuito de mão-direita em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s a right-hand circuit in force at...(place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Existe circuito de mão-direita em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A right-hand circuit is in force at...(place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A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a previsão meteorológica para (vôo, rota, seção ou zona) para o período de ... horas até às ... horas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the meteorological forecast for...(flight, route, section of route or zone) for the period...hours until...hours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previsão meteorológica para (vôo, rota, seção ou zona) para o período de ... horas até às ... horas é .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 meteorological forecast for... (flight, route, section of route or zone) for the period of ...hours ...until ...hours is ... 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B</w:t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s luzes de... 1) aproximação, 2) pista 3) aproximação e pista estão desativadas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... 1) approach 2) runway 3) approach &amp; runway lights are out of order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C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Qual é a quantidade, tipo e altura da base da camada de nuvens em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What is the amount, the type and height above...(datum) of the base of the cloud at..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figures &amp; (place, position or zone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Em ... (lugar), a base da camada de nuvens está a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altitude), o tipo é ...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At...(place, position or zone) the base of the cloud is...eighths [oktas]...type at..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units) height above...(datum). 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D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stá o NDB ... de ... (lugar) em operaçã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1) Is the...visual beacon (at ...(place) in operation? 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 NDB ... de ... (lugar) está em operaçã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...visual beacon (at... (place)) is in operation. 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E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Qual é a presente pressão atmosférica na elevação oficial do aeródromo de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(At...(place)) what is the atmospheric pressure at official aerodrome elevation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Em ... (lugar) a presente pressão atmosférica na elevação oficial do aeródromo é (ou foi observada às ... horas) ... milibar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At...(place) the atmospheric present pressure at official aerodrome elevation is (or was observed at...hours to be)...millibars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F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m ... (lugar), qual é a presente pressão atmosférica convertida para o nível médio do mar de acordo com as práticas meteorológicas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(At...(place)) what is the present atmospheric pressure converted to mean sea level in accordance with meterological practice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m ... (lugar) a presente pressão atmosférica convertida para o nível médio do mar de acordo com as práticas meteorológicas é (ou foi observada às ... horas) ... milibar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t...(place) the atmospheric pressure converted to mean sea level in accordance with meteorological practice is (or was determined at...hours to be) ...millibars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G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stou acima do nível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m I overhead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está acima do nível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ou are overhead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H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sso descer para debaixo das nuvens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ay I descend below the clouds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pode descer para debaixo das nuven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You may descend below the clouds.</w:t>
            </w:r>
          </w:p>
        </w:tc>
      </w:tr>
      <w:tr>
        <w:trPr/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I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s luzes do aeródromo estão acesas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Are the aerodrome lights lit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s luzes do aeródromo estão acesa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 aerodrome lights are lit. </w:t>
            </w:r>
          </w:p>
        </w:tc>
      </w:tr>
      <w:tr>
        <w:trPr/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r favor, acenda as luzes do aeródromo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Please light the aerodrome lights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M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Qual a altitude acima de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datum) devo manter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height above...(datum) should I maintain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Mantenha (ou vôe) ... (metros) acima do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datum)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Maintain (or fly at)...(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&amp; units) height above...(datum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O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sso aterrisar imediatamente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ay I land immediately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pode aterrisar imediatamente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ou may land immediately.</w:t>
            </w:r>
          </w:p>
        </w:tc>
      </w:tr>
      <w:tr>
        <w:trPr/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P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Pode me dar a última informação com respeito à ... facilidade em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ill you give me the latest information concerning...facility (at...(place)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A última informação sobre ... facilidade em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 é a seguinte: ...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 latest information concerning... facility (at...place)) is as follows...</w:t>
            </w:r>
          </w:p>
        </w:tc>
      </w:tr>
      <w:tr>
        <w:trPr/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Nota: As informações serão dadas enviando os grupos de códigos NOTAM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Note: The information is given by sending appropriate NOTAM Code groups. </w:t>
            </w:r>
          </w:p>
        </w:tc>
      </w:tr>
      <w:tr>
        <w:trPr/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Q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s luzes de aproximação e de pista estão acesas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Are the approach and runway lights lit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s luzes de aproximação e de pista estão acesa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 approach and runway lights are lit.</w:t>
            </w:r>
          </w:p>
        </w:tc>
      </w:tr>
      <w:tr>
        <w:trPr/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u: Por favor, acenda as luzes de aproximação e de pista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Or: Please light the approach and runway lights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R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s meus trens de pouso parecem danificados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Does my landing gear appear damaged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s seus trens de pouso parecem danificado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Your landing gear appear damaged.</w:t>
            </w:r>
          </w:p>
        </w:tc>
      </w:tr>
      <w:tr>
        <w:trPr/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S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 rádio de ... (lugar) está operand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Is the radio facility at..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place) in operation? 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 rádio de ... (lugar) está operando (ou estará em operação em .... horas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...radio facility at...(place) is in operation (or will be in operation in...hours).</w:t>
            </w:r>
          </w:p>
        </w:tc>
      </w:tr>
      <w:tr>
        <w:trPr/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Ou: Por favor, coloque o rádio de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 em operação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Or: Please have the...radio facility at...(place) put in operation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T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ntre quais niveis foram observados formações de gel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Between what heights above has ice formation been observed (at...zone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Formações de gelo foram observadas entre os niveis de ... e ... com taxa de crescimento de ... e ... metros acima do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datum)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ce formation has been observed ...between... ...(datum) at...(position or zone) in the type (position of...and with an accretion rate of or(figures &amp; units) and ...(figures &amp; units) heights above ...(datum). 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U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a direção magnética (ou número) da pista a ser usada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the magnetic direction (or number) of the runway to be used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direção magnética (ou número) da pista a ser usada é 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 magnetic direction (or number) of the runway to be used is... .</w:t>
            </w:r>
          </w:p>
        </w:tc>
      </w:tr>
      <w:tr>
        <w:trPr/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V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stão as luzes de ... ligadas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Are the floodlights switched on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s luzes de ... estão ligada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 floodlights are switched on.</w:t>
            </w:r>
          </w:p>
        </w:tc>
      </w:tr>
      <w:tr>
        <w:trPr/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u: Por favor, ligue as luzes de ... 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Or: Please switch on the floodlights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W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o comprimento da pista em us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the length of the runway in use in...(units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O comprimento da pista em uso é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metros /pés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The length of runway...now in use is ..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figures &amp; units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X</w:t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estou trabalhando em um fixo aére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Ou: Trabalhe em um fixo aéreo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am working (or I am going to work) on a fixed aerial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Or: Work on a fixed aerial.</w:t>
            </w:r>
          </w:p>
        </w:tc>
      </w:tr>
      <w:tr>
        <w:trPr/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Y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Por favor, informe as condições meteorológicas atuais para pouso em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Please report the present meteorological landing conditions (at...(place)).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As condições meteorológicas atuais para pouso em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 são: ..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 present meteorological landing conditions at...(place) are... </w:t>
            </w:r>
          </w:p>
        </w:tc>
      </w:tr>
      <w:tr>
        <w:trPr/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Nota: Quando dadas em Código Q, as informações são enviadas na seguinte sequência: QAN, QBA, QNY, QBB, QNH, e/ou QFE e, se necessário, QMU, QNT e QBJ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Note: When given in Q Code the information is sent in the following sequence: QAN, QBA, QNY, QBB, QNH and/or QFE and, if necessary, QMU, QNTand QBJ.</w:t>
            </w:r>
          </w:p>
        </w:tc>
      </w:tr>
      <w:tr>
        <w:trPr/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FZ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a previsão meteorológica para o aeródromo de ... (lugar) para o período das ... até às ... horas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the aerodrome meteorological forecast for ... (place) for the period ... hours until ... hours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previsão meteorológica para o aeródromo de ... para o período das ... até às ... horas e' ..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 aerodrome meteorological forecast for ... (place) for the period ... hours until ... hours is ...</w:t>
            </w:r>
          </w:p>
        </w:tc>
      </w:tr>
      <w:tr>
        <w:trPr/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Nota: Quando dadas em Código Q, as informações são enviadas na seguinte sequência: QAN, QBA, QNY, QBB, e, se necessário, QMU, QNT e QBJ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Note: When given in Q Code the information is sent in the following sequence: QAN, QBA, QNY, QBB and, if necessary, QMU, QNT and QBJ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GC</w:t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á obstruções à ... (direita/esquerda) da pista ..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re are obstructions to the... of runway..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GD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xiste alguma obstrução no meu caminho cuja altitude é igual ou maior do que ...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Are there on my track any obstructions whose altitude equals or exceeds my (datum).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á obstruções no seu caminho cuja elevação é ... acima de 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re are obstructions on your track whose elevation is ...(figures &amp; units) height above... .</w:t>
            </w:r>
          </w:p>
        </w:tc>
      </w:tr>
      <w:tr>
        <w:trPr/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GE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a minha distância para a sua estação (ou para ...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my distance to your station (or to...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Sua distância para a minha estação é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km/milhas)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Your distance to my station (or to...) is...(distance figures &amp; units). </w:t>
            </w:r>
          </w:p>
        </w:tc>
      </w:tr>
      <w:tr>
        <w:trPr/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Nota: Estes códigos são normalmente usados em conjunto com um dos seguintes: QDM, QDR,QTE ou QUJ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Note: This signal is normally used in conjuction with one of the signals QDM, QDR, QTE or QUJ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GH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sso aterrisar usando ... (procêdimento ou utilidade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ay I land using... (procêdure or facility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pode aterrisar usando ... (procêdimento ou utilidade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You may land using...(procêdure or facility).</w:t>
            </w:r>
          </w:p>
        </w:tc>
      </w:tr>
      <w:tr>
        <w:trPr/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GK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caminho eu faço melhor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track should I make good? 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aça melhor caminho de ... (lugar) para ... (lugar) com ... graus ... (verdadeiro ou magnético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ake good a track from ... (place) on ... degrees ... (true or magnetic). </w:t>
            </w:r>
          </w:p>
        </w:tc>
      </w:tr>
      <w:tr>
        <w:trPr/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Ou: Eu farei melhor caminho de ... para ... com ... graus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verdadeiro ou magnético)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Or: I am making good a track from ..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place) on ... degrees ... (true or magnetic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GL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sso entrar na ... (área ou zona de controle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ay I enter the... (control area or zone) at...(place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pode entrar na ... (área ou zona de controle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ou may enter the...(control area or zone) at...(place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GM</w:t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ixe a ... (área ou zona de controle)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Leave the...(control area or zone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GN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Posso ter permissão para pousar em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ay I be cleared to land at...(place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Você tem permissão para pousar em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You are cleared to land at...(place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GO</w:t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uso está proibido em ... (lugar)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Landing is prohibited at...(place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GP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o meu número para pousar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my number for landing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é o número ... para pousar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You are number...to land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GQ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sso esperar em ... (lugar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ay I hold at...(place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antenha ... (lugar) em ... (altitude) acima de ... (datum) e aguarde novas orden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Hold at...(place) at...(figures &amp; units) height above...(datum) and await orders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GT</w:t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e por ... minutos na direção oposta à presente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Fly for...minutes on a heading that will enable you to maintain a track reciprocal to your present one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GU</w:t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e por ... minutos na direção magnética de ... graus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Fly for...minutes on a magnetic heading of...degrees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GV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me vê? Você pode ver o aeródromo? Você pode ver ... (aeronave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o you see me? Can you see the aerodrome? Can you see...(aircraft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Eu vejo você em ... (direção). Eu posso ver o aeródromo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Eu vejo ... (aeronave)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I see you at...(cardinal or quadrantal point of direction)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 can see the aerodrome. I see...(aircraft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GW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s meus trens de pouso parecem estar baixados e travado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oes my landing gear appear to be down and in place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s seus trens de pouso parecem estar baixados e travado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Your landing gear appears to be down and in place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GZ</w:t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antenha a direção de ..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Hold on...direction of...facility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HE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deria me informar quando estiver na perna de aproximaçã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ill you inform me when you are on leg of approach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estou na ... de aproximação. (1- perna oposta, 2- perna-do vento, 3- perna-base, 4- perna final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I am on ... of approach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(1- cross-wind leg, 2- down-wind leg, 3- base leg, 4- final leg)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HG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sso entra no circuito de tráfego em ... metros acima de (datum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May I enter traffic circuit at...(figures &amp; units) height above ..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datum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Liberado para entrar no circuito de tráfefo em ... metros acima de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datum)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Cleared to enter traffic circuit at...(figures &amp; units) height above ..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datum).</w:t>
            </w:r>
          </w:p>
        </w:tc>
      </w:tr>
      <w:tr>
        <w:trPr/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HH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está em pouso de emergência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Are you making an emergency landing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estou em pouso de emergênci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am making an emergency landing. </w:t>
            </w:r>
          </w:p>
        </w:tc>
      </w:tr>
      <w:tr>
        <w:trPr/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Ou: Pouso de emergência sendo feito em ... (lugar). Todas as aeronaves abaixo de ... metros e acima de ... metros e dentro de uma distância de ... km/milhas deixem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Or: Emergency landing being made at... (place). All aircraft below... (figures &amp; units) height above... (datum) and within a distance of ...(figures &amp; units) leave..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place or headings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HI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está sobre ... 1) água?, 2) terra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Are you (or is ...) ... 1) waterborne?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) on land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estou sobre ... 1) água, 2) terr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am (or ... is) ... 1) waterborne ) at...hours. 2) on land )</w:t>
            </w:r>
          </w:p>
        </w:tc>
      </w:tr>
      <w:tr>
        <w:trPr/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HQ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Posso fazer a aproximação de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ay I make a...approach (at...(place)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Você pode fazer a aproximação de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You may make a...approach (at..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place)).</w:t>
            </w:r>
          </w:p>
        </w:tc>
      </w:tr>
      <w:tr>
        <w:trPr/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u: Estou em aproximação de ...(lugar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Or: I am making a...approach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HZ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Devo circular o aeródromo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hall I circle the aerodrome (or go around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ircule o aeródrom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ircle the aerodrome (or go around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IC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sso estabelecer comunicação com a estação de rádio ... em ... (frequência) agora (ou às .. horas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ay I establish communication with...radio station on...kHz, (or...MHz) now (or at...hours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stabeleça comunicação com a estação de rádio ... em ... (frequência) agora (ou às .. horas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Establish communication with... radio station on...kHz (or...MHz) now (or at...hours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IF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e frequência está sendo usada por ...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What frequency is...using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... está usando a frequência de ... kHz (ou MHz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...is using...kHz. (or...MHz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JA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s my... (1) tape 2) mark &amp; space ) reversed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Your... (1) tape 2) mark &amp; space ) is reversed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JB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usará ... 1) rádio? 2) cabo? 3) telégrafo? 4) teletipo? 5) telefone? 6) receptor? 7) transmissor? 8) reperfurador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Will you use... 1) radio? 2) cable? 3) telegraph? 4) teletypwriter? 5) telephone? 6) receiver? 7) transmitter?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) reperforator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usarei ... 1) rádio 2) cabo 3) telégrafo 4) teletipo 5) telefone 6) receptor 7) transmissor 8) reperfurad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 will use...1) radio. 2) cable. 3) telegraph. 4) teletypwriter. 5) telephone. 6) receiver. 7) transmitter. 8) reperforator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JC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Você verificará seu ... 1) transmissor-distribuidor? 2) cabeçote? 3) perfuradora? 4) reperfuradora? 5) impressora? 6) motor da impressora?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7) teclado? 8) sistema de antena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Will you check your... 1) transmitter-distributor? 2) auto-head? 3) perforator? 4) reperforator? 5) printer? 6) printer motor? 7) keyboard?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) antenna system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verificarei meu ... 1) transmissor-distribuidor 2) cabeçote 3) perfuradora 4) reperfuradora 5) impressora 6) motor da impressora 7) teclado 8) sistema de anten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I will check my... 1) transmitter- distributor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2) auto-head. 3) perforator. 4) reperforator. 5) printer. 6) printer motor. 7) keyboard 8) andtenna system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JD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stou transmitindo ... 1) com letras? 2) com números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Am I transmitting... 1) in letters?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) in figures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está transmitindo ... 1) com letras 2) com número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ou are transmitting... 1) in letters. 2) in figures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JE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Minha frequência está variando ... 1) muito na largura?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2) pouco na largura? 3) corretamente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Is my frequency shift... 1) too wide?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) too narrow? 3) correct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a frequência está variando ... 1) muito na largura 2) pouco na largura 3) corretament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our frequency shift is... 1) too wide. 2) too narrow. 3) correct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JF</w:t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u sinal, como checado pelo monitor ... é ... satisfatório 1) localmente, 2) como irradiado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y signal as checked by monitor... is satisfactory... 1) locally. 2) as radiated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JG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vo reverter para relé automátic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hall I revert to automatic relay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verta para relé automátic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Revert to automatic relay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JH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Devo executar ... 1) meu teste de fita?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2) meu teste de sentença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Shall I run ... 1) my test tape?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) a test sentence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Execute seu ... 1) teste de fita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2) teste de sentença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Run... 1) your test tape 2) a test sentence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JI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Você transmitirá um contínuo 1) ponto?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2)espaço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Will you transmit a continuous... 1) mark?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) space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ransmita um contínuo 1) ponto. 2) espaç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ransmit a continuous... 1) mark. 2) space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JK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está recebendo 1) ponto contínuo? 2)espaço contínuo? 3) falso ponto? 4) falso espaç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Are you receiving... 1) a continuous mark? 2) a continuous space? 3) a mark bias?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) a space bias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estou recebendo 1) ponto contínuo 2)espaço contínuo 3) falso ponto 4) falso espaç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I am receiving... 1) a continuous mark. 2) a continuous space. 3) a mark bias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) a space bias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A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o seu nome da sua estaçã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the name of your station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 nome da minha estação é 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 name of my station is ..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B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que distância aproximadamente está você da minha estaçã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How far approximately are you from my station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aproximada distância entre nossas estações é ... milhas náuticas (ou quilômetros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 approximate distance between our stations is ... nautical miles (or kilometers)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D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ra onde você vai e de onde você vem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ere are you bound and where are you from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vou para ... e venho de 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am bound for ... from ..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G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a nossa frequência exata ou a deles ...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ill you tell me my exact frequency or that of ...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Sua frequência exata (ou a deles) é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KHz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Your exact frequency (or that of ... is ... kHz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H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inha frequência está variand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oes my frequency vary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a frequência está variand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our frequency varies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I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a tonalidade da minha transmissã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How is the tone of my transmission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tonalidade da sua trasmissão é (1. boa, 2. variável, 3. ruim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he tone of your transmission is (1. good, 2. variable, 3. bad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J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está me recebendo mal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Are you receiving me badly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não posso receber você. Seu sinal está muito frac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I can not receive you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our signals are too weak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K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a intelegilibidade dos meus sinais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the readability of my signals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A intelegibilidade dos seus sinais é (1. Ininteligível; 2. Inteligível ora sim, ora não; 3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Inteligível com dificuldade; 4. Intelegível; 5. Perfeitamente Inteligível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The readability of your signals is (1. Unreadble; 2. Readable now and then; 3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Readable with dificulty; 4. Readable; 5. Perfectly readable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L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está ocupad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re you busy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estou ocupado. Favor não interferir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I am busy (or I am busy with ...)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lease do not interfere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M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Estou sofrendo interferências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s my transmission being interferred with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a transmissão está sendo interferida ... 1) nehuma, 2) um pouco, 3) moderadamente, 4) severamente, 5) extremamente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Your transmission is being interferred with .... (1. Nil 2. Slightly 3. Moderately 4. Severely 5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tremely)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N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stou sofrendo interferências de estáticas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Are you troubled by static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a transmissão está sendo interferida por estática ... 1) nehuma, 2) um pouco, 3) moderadamente, 4) severamente, 5) extremamente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 am troubled by static ---. (1-5 as under QRM)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O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vo aumentar a potência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hall I increase power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umente a potênci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ncrease power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P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vo diminuir a potência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hall I decrease power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iminua a potênci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ecrease power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Q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vo enviar mais rápid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hall I send faster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nvie mais rápido ... ppm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end faster .... (WPM)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R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está pronto para operação automática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Are you ready for automatic operation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stou pronto para operação automática. Envie a ... palavras por minut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am ready for automatic operation. Send at ... words per minute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S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vo enviar mais de vagar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hall I send more slowly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nvie mais de vagar ... ppm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end more slowly .... (WPM)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T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vo parar de transmitir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hall I stop sending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re de transmitir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top sending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U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tem algo para mim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Have you anything for me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tenho algo para você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have nothing for you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V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está pronto (às ordens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re you ready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estou pronto (às ordens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 am ready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W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vo informar que você está chamando em ...kHz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hall I inform ... that you are calling on ... kHz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avor informar que estou chamando em ...kHz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Please inform ... that I am calling on ... kHz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X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ndo você me chamará novamente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en will you call me again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lhe chamarei novamente às ... horas em ...kHz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will call you again at ... hours (on ... kHz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Y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Qual será minha vêz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my turn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a vêz estará no número .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our turn is numbered ...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RZ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em está me chamand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Who is calling me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Você está sendo chamado por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em ...kHz)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You are being called by ..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on ... kHz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SA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a intensidade do meu sinal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the strength of my signals (or those of ...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intensidade do seu sinal é: 1) dificilmente perceptível, 2) fraco, 3) quase bom, 4) bom, 5) muito bom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The strength of you signals (or those of ...) is .... (1. Scarcely perceptable 2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Weak 3. Fairly good 4. Good 5. Very good)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SB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u sinal está sumind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re my signals fading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eu sinal está sumind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our signals are fading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SD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inha manipulação está defeituosa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s my keying defective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a manipulação está defeituos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our keying is defective? 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SG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vo enviar ... mensagens de cada vêz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hall I send ... messages at a time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nvie ... mensagens de cada vêz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end ... messages at a time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SJ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o valor a ser cobrado por palavra de ... incluindo sua taxa telegráfica interna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the charge to be collected per word to ... including your internal telegraph charge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 valor a ser cobrado por palavra de ... incluindo minha taxa telegráfica interna é de ... reai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The charge to be collected per word to ... including my internal telegraph charge is ... dollars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SK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e você pode me ouvir entre seus sinais, então eu posso interrompê-l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Can you hear me in between your signals and if so, can I break in on your transmission? 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posso ouví-lo entre meus sinais; você pode me interromper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can hear you between my signals; break in on my transmission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SL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de acuasr recebimento da mensagem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an you acknowledge receipt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uso recebimento da mensag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 am acknowledging receipt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SM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vo retransmitir a última mensagem ou alguma anterior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hall I repeat the last message I sent you, or some previous message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pita a última mensagem (ou a ... anterior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Repeat the last message you sent me [or message(s) number(s) ...]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SN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me ouviu em ...kHz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Did you hear me (or ...) on ... kHz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ouví você em ...kHz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did hear you (or ...) on ... kHz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SO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pode comunicar-se com ... diretamente ou transferência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Can you communicate with ... direct or by relay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posso me comunicar com ... diretamente ou por transferênci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 can communicate with ... direct (or by relay through ...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SP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pode trocar para ... sem cobrar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ill you relay to ... free of charge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vou trocar para ... sem cobrar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will relay to ... free of charge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SQ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tem um médico (ou nome de uma pessoa) a bord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Have you a doctor (or name of a person) on board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tenho um médico (ou nome de uma pessoa) a bord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have a doctor (or name of a person) on board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ST</w:t>
            </w:r>
          </w:p>
        </w:tc>
        <w:tc>
          <w:tcPr>
            <w:tcW w:w="7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hamada Geral para todos os Radioamadores membros da ARRL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General call proceding a message addressed to all amateurs and ARRL members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his is in effect, "CQ ARRL"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SU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vo enviar/responder nesta frequência (ou em ...kHz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hall I send or reply on this frequency (or on ... kHz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nvie/responda nesta frequência (ou em ...kHz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end or reply on this frequency (or on ... kHz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SV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vo transmitir uma série de Vs nesta frequência (ou em ...kHz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hall I send a series of Vs on this frequency (or on ... kMz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ransmita uma série de Vs nesta frequência (ou em ...kHz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end a series of Vs on this frequency (or on ... kMz)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SW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vai transmitir nesta frequência (ou em ...kHz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ill you send on this frequency (or on ... kHz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vou transmitir nesta frequência (ou em ...kHz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am going to send on this frequency (or on ... kHz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SX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vai ouvir ... na frequência de ...kHz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ill you listen to ... on ... kHz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vou ouvir ... na frequência de ...kHz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am listening to ... on ... kHz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SY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vo mudar a frequência de transmissã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hall I change to transmission on another frequency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ude a frequência de sua transmissão para ...kHz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Change transmission to another frequency (or ... kHz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SZ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vo enviar cada palavra ou grupo mais de uma vêz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hall I send each word or group more than once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nvie cada palavra ou grupo mais de uma vêz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end each word or group twice (or ... times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TA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vo cancelar a mensagem número ...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hall I cancel message number ...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ancele a mensagem número .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ancel message number ...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TB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concorda com minha contagem de palavras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Do you agree with my counting of words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não concordo com sua contagem de palavras. Eu irei repetir a primeira letra ou dígito de cada palavra ou grup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do not agree with your counting of words. I will repeat the first letter or digit of each word or group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TC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ntas mensagens você tem para enviar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How many messages have you to send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Eu tenho ... mensagens para lhe enviar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have ... messages for you (or for ...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TE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minha verdadeira direção para você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my true bearing from you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a verdadeira direção para mim é ... graus (às ... horas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Your true bearing from me is ... degrees (at ... hours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TG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poderia enviar duas barras de 10 segundos cada depois de sua identificação (repetindo _ vezes) (em ... kHz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ill you send two dashes of ten seconds each followed by your call sign (repeated ... times) (on ...kHz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vou enviar duas barras de 10 segundos cada depois de minha identificação (repetindo _ vezes) (em ... kHz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am going to send two dashes of ten seconds each followed by my call sign (repeated ... times) (on ...kHz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TH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a sua localizaçã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What is your location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inha localização é 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y location is ...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TI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seu verdadeiro trajeto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your true track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u trajeto verdadeiro é ... grau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y true track is ... degrees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TJ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a sua velocidade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What is your speed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inha velocidade é ... (nós ou km/h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y speed is ... (knots or km/h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TN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A que horas você partiu de ...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lugar)?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At what time did you dedepart from ..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place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partí de ... (lugar) às ... hora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departed from ... (place) at ... hours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TO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já saiu da doca (ou porto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Have you left dock (or port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já saí da doca (ou porto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have left the dock (or port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TP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entrará na doca (ou porto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Are you going to enter the dock (or port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entrarei na doca (ou porto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am going to enter the dock (or port)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TQ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pode se comunicar com minha estação através do Código Internacional de Sinais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Can you communicate with my station by means of the International Code of Signals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irei me comunicar com sua estação através do Código Internacional de Sinai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am going to communicate with your station by means of the International Code of Signals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TR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l é a a hora certa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is the correct time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hora certa é ... horas, minuto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he correct time is ...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TS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pode enviar seu indicativo de chamada por ... minutos agora (ou às ... horas) (em ... kHz) para que sua frequência possa ser medida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ill you send your call sign for ... minutes now (or at ... hours) (on ... kHz) so that your frequancy may be measured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enviarei meu indicativo de chamada por ... minutos agora (ou às ... horas) (em ... kHz) para que minha frequência possa ser medid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will send my call sign for ... minutes now (or at ... hours) (on ... kHz) so that my frequancy may be measured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TU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ais são as horas durante as quais sua estação está no ar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hat the hours during which your station is open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inha estação está no ar das ... às ... hora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My station is open from ... to ... hours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TV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vo ficar a sua espera na frequência de ... kHz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hall I stand guard for you on the frequency of ... kHz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ique à minha espera na frequência de ... kHz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tand guard for me on the frequency of ... kHz.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  <w:t>QTX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cê vai manter-se no ar para se comunicar comigo até novo aviso (ou até às ... horas)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Will you keep your station open for further communication with me until further notice (or until ... hours)?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u vou manter-me no ar para me comunicar com você até novo aviso (ou até às ... horas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 will keep my station open for further communication with you until further notice (or until ... hours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3:16:00Z</dcterms:created>
  <dc:creator>Adriano</dc:creator>
  <dc:description/>
  <dc:language>en-US</dc:language>
  <cp:lastModifiedBy>Adriano</cp:lastModifiedBy>
  <dcterms:modified xsi:type="dcterms:W3CDTF">2003-04-15T19:35:00Z</dcterms:modified>
  <cp:revision>3</cp:revision>
  <dc:subject/>
  <dc:title> </dc:title>
</cp:coreProperties>
</file>